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ульт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экономико-прав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юриспруд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   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пись)                           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7» апреля 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2.В.02 (П) «ПРОИЗВОДСТВЕННАЯ ПРАКТИКА, ПРАВОПРИМЕНИТЕЛЬНАЯ ПРАК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Бакалаври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упненная группа</w:t>
      </w:r>
      <w:r>
        <w:rPr>
          <w:rFonts w:cs="Times New Roman" w:ascii="Times New Roman" w:hAnsi="Times New Roman"/>
          <w:b/>
          <w:sz w:val="28"/>
          <w:szCs w:val="28"/>
        </w:rPr>
        <w:t xml:space="preserve"> 40.00.00 Юриспруде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  <w:r>
        <w:rPr>
          <w:rFonts w:cs="Times New Roman" w:ascii="Times New Roman" w:hAnsi="Times New Roman"/>
          <w:b/>
          <w:sz w:val="28"/>
          <w:szCs w:val="28"/>
        </w:rPr>
        <w:t xml:space="preserve"> 40.03.01 Юриспруде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(профиль)</w:t>
      </w:r>
      <w:r>
        <w:rPr>
          <w:rFonts w:cs="Times New Roman" w:ascii="Times New Roman" w:hAnsi="Times New Roman"/>
          <w:b/>
          <w:sz w:val="28"/>
          <w:szCs w:val="28"/>
        </w:rPr>
        <w:t xml:space="preserve">    Юриспруден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об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очная, очно-заочная, зао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я выпуск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д начала подготовк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993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акеевка 202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работчик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.ю.н., доцент                _________________________        Лукина И.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.ю.н. 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цент                _________________________        Кинаш Я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27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27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276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 «Производственная практика, правоприменительная практика» разработана в соответствии с:</w:t>
      </w:r>
    </w:p>
    <w:p>
      <w:pPr>
        <w:pStyle w:val="Normal"/>
        <w:shd w:fill="FFFFFF" w:val="clear"/>
        <w:spacing w:lineRule="auto" w:line="240" w:before="0" w:after="0"/>
        <w:ind w:left="63" w:right="63" w:firstLine="6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государственным образовательным стандартом высшего образования – бакалавриат по направлению подготовки 40.03.01 Юриспруденция, утвержденным приказом Министерства образования и науки РФ от 13 августа 2020 года № 1011, зарегистрированного в Министерстве юстиции России от 07 сентября 2020 года №59673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 «Производственная практика, правоприменительная практика» разработана на основании учебного плана по направлению подготовки 40.03.01 Юриспруденция (Направленность подготовки (профиль):Юриспруденция, утвержденного Ученым советом ФГБОУ ВО «ДОНАГРА» от 27.04.2024 г., протокол №  4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одобрена на заседании предметно-методической комиссии кафедры юриспруден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токол № 8  от «22»  марта  2024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ПМК </w:t>
        <w:tab/>
        <w:tab/>
        <w:tab/>
        <w:tab/>
        <w:t>________________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ресева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  <w:t xml:space="preserve">        (подпись)</w:t>
        <w:tab/>
        <w:tab/>
        <w:t xml:space="preserve">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утверждена на заседании кафедры юриспруден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токол № 8  от «22»  марта  2024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ий кафедрой </w:t>
        <w:tab/>
        <w:tab/>
        <w:tab/>
        <w:t>________________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Лукина И.М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  <w:t xml:space="preserve">(подпись) </w:t>
        <w:tab/>
        <w:tab/>
        <w:tab/>
        <w:t xml:space="preserve">            (ФИ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учебного отдела </w:t>
        <w:tab/>
        <w:t xml:space="preserve">                ________________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Шевченко Н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  <w:t xml:space="preserve">(подпись) </w:t>
        <w:tab/>
        <w:tab/>
        <w:tab/>
        <w:tab/>
        <w:t>(ФИО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3"/>
        <w:gridCol w:w="817"/>
      </w:tblGrid>
      <w:tr>
        <w:trPr/>
        <w:tc>
          <w:tcPr>
            <w:tcW w:w="8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1. ОБЩАЯ ИНФОРМАЦИЯ 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1.1. Наименование 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1.2. Область применения 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3. Нормативные ссылки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4. Роль и место в учебном процесс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5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исание учебной пракиики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НДЫ ОЦЕНОЧНЫХ СРЕДСТВ ДЛЯ УЧЕБНОЙ ПРАКТИКИ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Перечень компетенций, которыми должны овладеть выпускники в результате освоения образовательной программы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 УЧЕБНОЙ ПРАКТИКИ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 ТРЕБОВАНИЯ К СОДЕРЖАНИЮ И ОФОРМЛЕНИЮ ОТЧЕТНОЙ ДОКУМЕНТАЦИИ ПО УЧЕБНОЙ  ПРАКТИК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5. ОЦЕНОЧНЫЕ СРЕДСТВ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 Критерии оценки знаний, умений, навыков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HiddenHorzOCR, 'Arial Unicode M;Arial" w:cs="Times New Roman" w:ascii="Times New Roman" w:hAnsi="Times New Roman"/>
                <w:sz w:val="24"/>
                <w:szCs w:val="24"/>
                <w:lang w:eastAsia="ru-RU"/>
              </w:rPr>
              <w:t xml:space="preserve">6. МАТЕРИАЛЬНО-ТЕХНИЧЕСКОЕ ОБЕСПЕЧЕНИЕ 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87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5" w:hanging="0"/>
              <w:rPr>
                <w:rFonts w:ascii="Times New Roman" w:hAnsi="Times New Roman" w:eastAsia="HiddenHorzOCR, 'Arial Unicode M;Arial" w:cs="Times New Roman"/>
                <w:sz w:val="24"/>
                <w:szCs w:val="24"/>
                <w:lang w:eastAsia="ru-RU"/>
              </w:rPr>
            </w:pPr>
            <w:r>
              <w:rPr>
                <w:rFonts w:eastAsia="HiddenHorzOCR, 'Arial Unicode M;Arial" w:cs="Times New Roman" w:ascii="Times New Roman" w:hAnsi="Times New Roman"/>
                <w:sz w:val="24"/>
                <w:szCs w:val="24"/>
                <w:lang w:eastAsia="ru-RU"/>
              </w:rPr>
              <w:t>ПРИЛОЖЕНИЕ 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1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1. ОБЩАЯ ИНФОРМАЦИЯ </w:t>
      </w:r>
      <w:r>
        <w:rPr>
          <w:rFonts w:eastAsia="Times New Roman" w:cs="Times New Roman" w:ascii="Times New Roman" w:hAnsi="Times New Roman"/>
          <w:b/>
          <w:iCs/>
          <w:caps/>
          <w:sz w:val="24"/>
          <w:szCs w:val="24"/>
          <w:lang w:eastAsia="ru-RU"/>
        </w:rPr>
        <w:t>о практи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НАИМЕНОВАНИЕ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ак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Б2.В.02 (П) «Производственная практика, правоприменительная прак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 ОБЛАСТЬ ПРИМЕНЕНИЯ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актики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оизводственной практики составлена на основании Федерального государственного образовательного стандарта высшего профессионального образования по направлению подготовки 40.03.01 «Юриспруденция» (уровень бакалавриат) и учебного плана по направлению 40.03.01 «Юриспруденция».</w:t>
      </w:r>
    </w:p>
    <w:p>
      <w:pPr>
        <w:pStyle w:val="Msonormalcxsplast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/>
        </w:rPr>
        <w:t xml:space="preserve">Производственная практика студентов является одним из элементов учебного процесса подготовки бакалавров. Она способствует закреплению и углублению теоретических знаний студентов, полученных при обучении, умению ставить задачи, анализировать полученные результаты и делать выводы, приобретению и развитию навыков самостоятельной рабо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</w:rPr>
        <w:t>Производственная практика (правоприменительная) входит в Блок Б2 «Практика» оснофной профессиональной образовательной программы высшего образования по направлению подготовки 40.03.01 Юриспруденция, направленность / профиль подготовки Юриспруденция, в полном объеме относится к части, формируемой участниками образовательных отношений, непосредственно ориентирована на профессионально-практическую подготовку обучающихся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НОРМАТИВНЫЕ ССЫЛКИ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ую базу рабочей программы составляют: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Об образовании в Российской Федерации» от 29.12.2012 г. № 273-ФЗ (с изменениями и дополнениями)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высшего образования по направлению подготовки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 рабочей программе дисциплины в ФГБОУ ВО «Донбасская аграрная академия»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е локальные нормативные акты ФГБОУ ВО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РОЛЬ И МЕСТО В УЧЕБНОМ ПРОЦЕССЕ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водственная практика проводится с целью приобретения обучающимися профессионального опыта, совершенствования общекультурных и профессиональных компетенций, проверки готовности к самостоятельной трудовой деятель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практик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лучение профессиональных умений и навыков, непосредственно ориентированных на профессионально-практическую подготовк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лучение практического опыта профессиональной деятель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закрепление, совершенствование, углубление знаний и умений, полученных в вузе, а также навыков их применения при решении конкретных практических задач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оспитание устойчивого стремления к саморазвитию, повышению своей квалификации и мастер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ктик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репление и совершенствование компетенций в соответствующих сферах профессиональной деятельности, формирование навыков планирования 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верка профессиональной готовности к самостоятельной трудовой деятель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способами профессиональной и личностной рефлексии, самоизменения и организации деятельности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</w:t>
      </w:r>
      <w:r>
        <w:rPr>
          <w:rFonts w:cs="Times New Roman" w:ascii="Times New Roman" w:hAnsi="Times New Roman"/>
          <w:b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оизводственной практика, правоприменительной практики</w:t>
      </w:r>
      <w:r>
        <w:rPr/>
        <w:t>»</w:t>
      </w:r>
    </w:p>
    <w:tbl>
      <w:tblPr>
        <w:tblW w:w="983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4"/>
        <w:gridCol w:w="1586"/>
        <w:gridCol w:w="1562"/>
        <w:gridCol w:w="1671"/>
      </w:tblGrid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1"/>
              </w:rPr>
              <w:t>Укрупненная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  <w:spacing w:val="-1"/>
              </w:rPr>
              <w:t>групп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.00.00 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правление подготов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.03.01 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Направленность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</w:rPr>
              <w:t>(профиль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Образовательная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"/>
              </w:rPr>
              <w:t>программ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калавриат</w:t>
            </w:r>
          </w:p>
        </w:tc>
      </w:tr>
      <w:tr>
        <w:trPr>
          <w:trHeight w:val="278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Квалификац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</w:t>
            </w:r>
            <w:r>
              <w:rPr>
                <w:color w:val="000000"/>
              </w:rPr>
              <w:t>акалавр</w:t>
            </w:r>
          </w:p>
        </w:tc>
      </w:tr>
      <w:tr>
        <w:trPr>
          <w:trHeight w:val="82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Практика обязательной части образовательной программы / части, формируемой участниками образовательных отношений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Вид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</w:t>
            </w:r>
          </w:p>
        </w:tc>
      </w:tr>
      <w:tr>
        <w:trPr>
          <w:trHeight w:val="27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Тип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применительная практика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Способ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</w:rPr>
              <w:t>проведения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тационар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1"/>
              </w:rPr>
              <w:t>Место</w:t>
            </w:r>
            <w:r>
              <w:rPr>
                <w:color w:val="000000"/>
                <w:spacing w:val="-21"/>
              </w:rPr>
              <w:t xml:space="preserve"> </w:t>
            </w:r>
            <w:r>
              <w:rPr>
                <w:color w:val="000000"/>
                <w:spacing w:val="-1"/>
              </w:rPr>
              <w:t>проведения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1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color w:val="000000"/>
                <w:spacing w:val="-1"/>
              </w:rPr>
              <w:t>Структурные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"/>
              </w:rPr>
              <w:t>подразделения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  <w:spacing w:val="-1"/>
              </w:rPr>
              <w:t>Академии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Продолжительность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  <w:spacing w:val="-2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color w:val="000000"/>
                <w:spacing w:val="-1"/>
              </w:rPr>
              <w:t xml:space="preserve">4 </w:t>
            </w:r>
            <w:r>
              <w:rPr>
                <w:color w:val="000000"/>
              </w:rPr>
              <w:t>недели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Форма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контрол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чет с оценкой</w:t>
            </w:r>
          </w:p>
        </w:tc>
      </w:tr>
      <w:tr>
        <w:trPr>
          <w:trHeight w:val="263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Показатели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трудоемк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color w:val="000000"/>
              </w:rPr>
              <w:t>Форма</w:t>
            </w: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</w:rPr>
              <w:t>обучения</w:t>
            </w:r>
          </w:p>
        </w:tc>
      </w:tr>
      <w:tr>
        <w:trPr>
          <w:trHeight w:val="276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чно-заочн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оч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Год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</w:rPr>
              <w:t>обу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Количество</w:t>
            </w:r>
            <w:r>
              <w:rPr>
                <w:color w:val="000000"/>
                <w:spacing w:val="-16"/>
              </w:rPr>
              <w:t xml:space="preserve"> </w:t>
            </w:r>
            <w:r>
              <w:rPr>
                <w:color w:val="000000"/>
                <w:spacing w:val="-1"/>
              </w:rPr>
              <w:t>зачетных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</w:rPr>
              <w:t>едини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7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Общее</w:t>
            </w: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</w:rPr>
              <w:t>количество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</w:tr>
      <w:tr>
        <w:trPr>
          <w:trHeight w:val="268" w:hRule="atLeast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Количество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</w:rPr>
              <w:t>часов,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часы: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-лекцион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1"/>
              </w:rPr>
              <w:t>-практических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"/>
              </w:rPr>
              <w:t>(семинарских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-лаборатор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-</w:t>
            </w: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  <w:spacing w:val="-1"/>
              </w:rPr>
              <w:t>контактно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1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-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  <w:spacing w:val="-2"/>
              </w:rPr>
              <w:t>самостоятельной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-1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, место и период провед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проведения практик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ственная практика (правоприменительная) проводится в дискретной форме (по видам практик). Способ проведения практики: выездн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сто проведения практик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ственная практика (правоприменительная) проводится на базе предприятий, организаций, учреждений: суды общей юрисдикции и арбитражные суды, органы прокуратуры, органы управления юстиции, служба судебных приставов, адвокатура, юридические (правовые, кадровые) отделы организаций, предприятий, учреждений, а также администрации городов, районов, Юридическая кли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инвалидов и лиц с ограниченными возможностями здоровья выбор мест прохождения практик согласуется с требованием их доступности для данных обучающихся и состоянием здоровь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иод проведения практики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оизводственная практика (правоприменительная) продолжительностью 4 недели с общим объемом 6 зачетных единиц предусмотрена учебными план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ля очной формы обучения на 3 курсе (6 семестр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ля очно-заочной формы обучения на 3 курсе (6 семестр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ля заочной формы обучения на 3 курсе (6 семестр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1.5. ПЕРЕЧЕНЬ ПЛАНИРУЕМЫХ РЕЗУЛЬТАТОВ ПРОХОЖДЕНИЯ ПРАКТИКИ, СООТНЕСЕННЫХ СПЛАНИРУЕМЫМИ РЕЗУЛЬТАТАМИ ОСВОЕНИЯ ОБРАЗОВАТЕЛЬНОЙ 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Планируемый процесс прохождение «Производственная практика, правоприменительная практика» направлен на формирование следующих компетенц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"/>
          <w:sz w:val="24"/>
          <w:szCs w:val="24"/>
        </w:rPr>
        <w:t>Универсальные компетенции (УК):</w:t>
      </w:r>
    </w:p>
    <w:p>
      <w:pPr>
        <w:pStyle w:val="Default"/>
        <w:ind w:firstLine="709"/>
        <w:rPr/>
      </w:pPr>
      <w:r>
        <w:rPr/>
        <w:t>Способен осуществлять поиск, критический анализ и синтез информации, применять системный подход для решения поставленных задач (УК-1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(УК-2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Способен осуществлять социальное взаимодействие и реализовывать свою роль в команде (УК-3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Способен управлять своим временем, выстраивать и реализовывать траекторию саморазвития на основе принципов образования в течение всей жизни (УК-6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  <w:t>Профессиональные компетенции (ПК)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Способен проектировать правовые нормы для различных уровней нормотворчества и сфер профессиональной деятельности (ПК-1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Способен квалифицированно применять правовые нормы и принимать правоприменительные акты в конкретных сферах юридической деятельности (ПК-2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Способен оказывать правовую помощь и различные виды юридических услуг, давать квалифицированные юридические заключения и консультации в конкретных сферах юридической деятельности (ПК-4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Способен осуществлять представление интересов участников правоотношений в судах и иных органах (ПК-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каторы достижения компетенц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нализирует информацию и предлагает возможные варианты решения поставленной задачи, оценивая их достоинства и недостатки (УК-1.4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ет основные законодательные и нормативно-правовые документы, основные этические ограничения, принятые в обществе, основные понятия, методы выработки принятия и обоснования решений имеющихся ресурсов и ограничений задач в рамках поставленной цели, исходя из действующих правовых норм, имеющихся ресурсов и ограничений, методы выбора оптимального решения задач (УК-2.1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ладеет способами самодиагностики определения своего ролевого статуса в команде, приемами эффективного социального взаимодействия и способами их правовой и этической оценки, коммуникативными навыками (УК-3.3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яет разнообразные способы, приемы техники самообразования и самовоспитания на основе принципов образования в течение всей жизни (УК-6.4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виды и особенности нормативных правовых актов по юридической силе (ПК-1.1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стадии нормотворческого процесса и полномочия компетентных органов (ПК-2.1.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ет навыками анализа юридико-фактической ситуации и определения акта, подлежащего применению (ПК-4.3.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ет природу, сущность и содержание участия институтов гражданского общества в формировании судебной власти (ПК-5.2.)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Планируемые результаты обучения по практике, характеризующие этапы формирования компетенций, соотнесенные с планируемыми результатами освоения образовательной программы бакалавриата по направлению подготовки 40.03.01 Юриспруденция, направленность (профиль): Юриспруденция представлены в таблице:</w:t>
      </w:r>
    </w:p>
    <w:tbl>
      <w:tblPr>
        <w:tblW w:w="997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1753"/>
        <w:gridCol w:w="1843"/>
        <w:gridCol w:w="5103"/>
      </w:tblGrid>
      <w:tr>
        <w:trPr>
          <w:trHeight w:val="25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тенции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омпетен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бучения</w:t>
            </w:r>
          </w:p>
        </w:tc>
      </w:tr>
      <w:tr>
        <w:trPr>
          <w:trHeight w:val="12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>
          <w:trHeight w:val="2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4</w:t>
            </w:r>
          </w:p>
        </w:tc>
      </w:tr>
      <w:tr>
        <w:trPr>
          <w:trHeight w:val="30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.4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ализирует информацию и предлагает возможные варианты решения поставленной задачи, оценивая их достоинства и недостат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нципы сбора, отбора и обобщения информации, методики системного подхода для решения профессиональных задач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, научного поиска и практической работы с информационными источниками, методами принятия решений.</w:t>
            </w:r>
          </w:p>
        </w:tc>
      </w:tr>
      <w:tr>
        <w:trPr>
          <w:trHeight w:val="25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.1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ет основные законодательные и нормативно-правовые документы, основные этические ограничения, принятые в обществе, основные понятия, методы выработки принятия и обоснования решений имеющихся ресурсов и ограничений задач в рамках поставленной цели, исходя из действующих правовых норм, имеющихся ресурсов и ограничений, методы выбора оптимального решения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птимальные способы решения управленческих задач, исходя из имеющихся ресурсов и огранич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вид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 в том числе в вопросах противодействия коррупци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ействующее законодательство и правовые нормы, регулирующие профессиональную деятельность и основы противодействия коррупции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формулировать в рамках поставленной цели проекта совокупность задач, обеспечивающих ее достижени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выбора оптимальных способов решения задач, учитывая имеющиеся условия, ресурсы и огранич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разработки цели и задач проекта, оценки потребности в ресурсах, продолжительности и стоимости проекта, в рамках профессиональной деятельности юриста, в том числе в вопросах противодействия коррупци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 работы с нормативно-правовой документацией, в рамках профессиональной деятельности юриста, в том числе в вопросах противодействия коррупции.</w:t>
            </w:r>
          </w:p>
        </w:tc>
      </w:tr>
      <w:tr>
        <w:trPr>
          <w:trHeight w:val="52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К-3.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ладеет способами самодиагностики определения своего ролевого статуса в команде, приемами эффективного социального взаимодействия и способами их правовой и этической оценки, коммуникативными навы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инципы командной стратегии для достижения поставленной цел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типологию и факторы формирования команд, способы социального взаимодейств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сновные приемы и нормы социального взаимодейств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сновные понятия и методы юридической психологии, технологии межличностной и групповой коммуникации в деловом взаимодействи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сновы стратегического планирования работы коллектива для достижения  поставленной цел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щие формы организации деятельности коллектив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зрабатывать командную стратегию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действовать в духе сотрудничества; принимать решения с соблюдением этических принципов их реализаци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являть уважение к мнению и культуре других; определять цели и работать в направлении личностного, образовательного и профессионального ро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устанавливать и поддерживать контакты, обеспечивающие успешную работу в коллектив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именять основные методы и нормы социального взаимодействия для реализации своей роли и взаимодействия внутри команды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ланировать командную работу, распределять поручения и делегировать полномочия членам коман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применения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распределения ролей в условиях командного взаимодействия; методами оценки своих действий, планирования и управления временем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применения методов и приемов социального взаимодействия и работы в команд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управления командной работой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и поставленных задач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 преодоления возникающих в коллективе разногласий, споров и конфликтов на основе учета интересов всех сторон.</w:t>
            </w:r>
          </w:p>
        </w:tc>
      </w:tr>
      <w:tr>
        <w:trPr>
          <w:trHeight w:val="52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-6.4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еняет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пособы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приемы эффективного управления собственным времене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е методики самоконтроля, саморазвития и самообразования на протяжении всей жизни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ффективно планировать и контролировать собственное врем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управления своей познавательной деятельностью и удовлетворения образовательных интересов и потребност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</w:tc>
      </w:tr>
      <w:tr>
        <w:trPr>
          <w:trHeight w:val="41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проектировать правовые нормы для различных уровней нормотворчества и сфер профессиона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виды и особенности нормативных правовых актов по юридической силе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ребования, предъявляемые к процессу разработки нормативно правовых актов различного уров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сновные виды нормативных правовых актов в деятельности местных администраций, порядок их разработки и принят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держание основных нормативно-правовых актов, регулирующих вопросы проектирования правовых норм на региональном уровне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точники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ьзовать знания юридической техники, приемы и способы при разработке нормативного правового ак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о работать с законами и муниципально-правовыми актами, регулирующими деятельность местной администрации;правильно проектировать нормы, регулирующие муниципально-правовые отношения, связанные с деятельностью местной администр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менять способы проектирования нормативных правовых актов на региональном уров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нализировать и применять нормативные правовые акты, реализовывать, а также проектировать нормы банковского права в профессиональной деятельност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авила юридической техники при подготовке юридических документов в зависимости от сферы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выками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выками проектирования нормативных правовых регионального уровн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1104" w:leader="none"/>
                <w:tab w:val="left" w:pos="1260" w:leader="none"/>
                <w:tab w:val="left" w:pos="1389" w:leader="none"/>
                <w:tab w:val="left" w:pos="1728" w:leader="none"/>
                <w:tab w:val="left" w:pos="2173" w:leader="none"/>
                <w:tab w:val="left" w:pos="2283" w:leader="none"/>
                <w:tab w:val="left" w:pos="2518" w:leader="none"/>
                <w:tab w:val="left" w:pos="2773" w:leader="none"/>
                <w:tab w:val="left" w:pos="2815" w:leader="none"/>
                <w:tab w:val="left" w:pos="2845" w:leader="none"/>
                <w:tab w:val="left" w:pos="2902" w:leader="none"/>
                <w:tab w:val="left" w:pos="2988" w:leader="none"/>
                <w:tab w:val="left" w:pos="3168" w:leader="none"/>
                <w:tab w:val="left" w:pos="3250" w:leader="none"/>
                <w:tab w:val="left" w:pos="3445" w:leader="none"/>
                <w:tab w:val="left" w:pos="3502" w:leader="none"/>
                <w:tab w:val="left" w:pos="3874" w:leader="none"/>
                <w:tab w:val="left" w:pos="40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оектирования юридических документов в зависимости от сферы профессиональной деятельности.</w:t>
            </w:r>
          </w:p>
        </w:tc>
      </w:tr>
      <w:tr>
        <w:trPr>
          <w:trHeight w:val="52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квалифицированно применять правовые нормы и принимать правоприменительные акты в конкретных сферах юридиче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стадии нормотворческого процесса и полномочия компетентных орган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держание норм избирательного права и избирательного процесса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онодательство Российской Федерации об административных правонарушениях; понятие и признаки административного правонарушения; элементы состава административного правонару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уктуру и содержание нормативно-правовых актов в области таможенного дела, вопросы осуществления таможенного контроля и ответственности за нарушения таможенного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щность и содержание законодательства, регулирующего земельные правоотно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уктуру и содержание нормативно-правовых актов в области финансового права, вопросы осуществления финансового контроля и ответственности за нарушения финансового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держание норм налогового права в сфере АПК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нятие, виды, общие и специальные правила заключения, изменения и прекращения договорных отношений в сфере АП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сновы законодательного применения правовых норм, а также порядок принятия правоприменительных актов в рамках правового регулирования предпринимательской деятельности в сфере АПК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точники банковского права, понятие банковского права как подотрасли финансового права, основные категории и понятия банковского права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нормы избирательного права и избирательного процесса в профессиональной деятельности, 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нализировать, толковать и применять правовые нормы, регулирующие административную ответственность; применять полученные знания для использования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нализировать конкретную правовую ситуацию и разрешать ее в соответствии с действующим законодательством, регулирующим таможенно-правовые отношения участников агропромышленного комплекса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ьзовать нормы налогового права в сфере АПК в профессиональной деятельност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лассифицировать и квалифицированно применять необходимые правовые нормы, в том числе порядок принятия правоприменительных актов в рамках специфического правового регулирования предпринимательской деятельности в сфере АПК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нормативно-правовые акты, локальные и индивидуальные юридические акты в сфере банковских правоотношений, составлять документы, необходимые для регистрации кредитных организаций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работы с нормами избирательного права и избирательного процесса в профессиональной деятельности,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выками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работы c нормативно-правовыми актами, определяющими правовое регулирование природопользования при решении профессиональн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работы с правовыми актами в данной сфере; применять нормативные правовые акты, реализовывать материальные и процессуальные нормы административные права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по применению и реализации таможенно-правовых норм в профессиональной деятельности представителей АПК, а также самостоятельного поиска правовой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выками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именения и реализации финансово-правовых норм в профессиональной деятельности субъектов сельскохозяйственной деятельности, а также самостоятельного поиска прав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выками по применению и реализации нормам налогового права в сфере АПК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применения правовых норм к договорным отношениям в сфере АПК и принятия правоприменительных актов в этой сфе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ыками применять специфические необходимые правовые нормы и принимать правоприменительные акты в рамках правового регулирования предпринимательской деятельности в сфере АП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работы с источниками банковского права и материалами судебной практики (извлечения из текста необходимой информации и умением правильно формулировать ее)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1104" w:leader="none"/>
                <w:tab w:val="left" w:pos="1260" w:leader="none"/>
                <w:tab w:val="left" w:pos="1389" w:leader="none"/>
                <w:tab w:val="left" w:pos="1728" w:leader="none"/>
                <w:tab w:val="left" w:pos="2173" w:leader="none"/>
                <w:tab w:val="left" w:pos="2283" w:leader="none"/>
                <w:tab w:val="left" w:pos="2518" w:leader="none"/>
                <w:tab w:val="left" w:pos="2773" w:leader="none"/>
                <w:tab w:val="left" w:pos="2815" w:leader="none"/>
                <w:tab w:val="left" w:pos="2845" w:leader="none"/>
                <w:tab w:val="left" w:pos="2902" w:leader="none"/>
                <w:tab w:val="left" w:pos="2988" w:leader="none"/>
                <w:tab w:val="left" w:pos="3168" w:leader="none"/>
                <w:tab w:val="left" w:pos="3250" w:leader="none"/>
                <w:tab w:val="left" w:pos="3445" w:leader="none"/>
                <w:tab w:val="left" w:pos="3502" w:leader="none"/>
                <w:tab w:val="left" w:pos="3874" w:leader="none"/>
                <w:tab w:val="left" w:pos="40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.</w:t>
            </w:r>
          </w:p>
        </w:tc>
      </w:tr>
      <w:tr>
        <w:trPr>
          <w:trHeight w:val="2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казывать правовую помощь и различные виды юридических услуг, давать квалифицированные юридические заключения и консультации в конкретных сферах юридиче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.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выками анализа юридико-фактической ситуации и определения акта, подлежащего применению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у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ожения нормативных правовых актов в аграрной сф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нятие, виды, общие и специальные правила заключения, изменения и прекращения сделок с недвижимым имуществом в сфере АП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ения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ие и специальные правила, определяющие особенности правового статуса участников договорных отношений в сфере АПК, их права и обяза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ы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временную нормативно-правовую базу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е, структуру, содержание, и виды банковских правоотношений, систему источников банковского права и процедуры ликвидации и банкротства кредитных организаций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валифицированно оказывать правовую помощь, различные виды юридических услуг и давать квалифицированные юридические заключения и консульт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ыками 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оказания правовой помощи и различных юридических услуг, связанных с правовым обеспечением договорных отношений в сфере АП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оказания правовой помощи и различных юридических услуг, связанных с правовым обеспечением договорных отношений в сфере АП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выками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анализа практической ситуации, работы с источниками банковского права и материалами судебной практик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</w:tc>
      </w:tr>
      <w:tr>
        <w:trPr>
          <w:trHeight w:val="2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представление интересов участников правоотношений в судах и иных орга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роду, сущность и содержание участия институтов гражданского общества в формировании судебной в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бенности деятельности прокуратуры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точники гражданского права, сроки обращения за защитой нарушенного права в суд, соотношение норм гражданского и гражданского процессуального законодатель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ормативно-правовое регулирование и организацию производства по делам об административных правонарушен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нятие, виды и общие правила оспаривания сделок с недвижимым имуществом в сфере АПК и защиты прав их участников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и основные способы осуществления представления интересов участников правоотношений в судах и иных органах в различных процессах, напрямую связанных с антимонопольным законодательством в сфере АПК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ставлять состязательные бумаги в суд, обращения в иные органы власти в соответствии с гражданским законодательством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ировать административные правонарушения; принимать решения и совершать юридически значимые действия в соответствии с Кодексом Российской Федерации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нализировать правоустанавливающие документы на недвижимое имущество и гражданско-правовые договоры, а также составлять юридические акты, необходимые для представления интересов участников сделок с недвижимостью в сфере АПК в судах и иных орган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актически осуществлять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готавливать и оформлять отдельные виды юридических документов, необходимых для представления интересов участников правоотношений в судах и иных органах, а также практически осуществлять данное представление в соответствии с профессиональной сферо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составления юридических формул, анализа практической ситуации, выявления фактических обстоятельств, имеющих юридическое знач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по представлению интересов участников сделок с недвижимостью в сфере АПК в судах и иных орган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осуществления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, методикой анализа правоприменительной практики; навыками работы с правовыми актами; методикой разрешения правовых проблем и коллизий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существления представления интересов участников правоотношений в судах и иных органах в разного вида процессах, анализа правоприменительной практики; работы с правовыми актами; методикой разрешения правовых проблем и коллизий в соответствии с профессиональной сферой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6. Структура и содержание практи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изводственная практика (правоприменительная) делится на три этапа: подготовительный, рабочий (основной) и итоговы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629"/>
        <w:gridCol w:w="1287"/>
        <w:gridCol w:w="1287"/>
        <w:gridCol w:w="1287"/>
        <w:gridCol w:w="2346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этапы) практики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работы на практике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самостоятельну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у студентов 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удоемкость (в часах)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отчетности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у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С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ельны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ст ознакомления</w:t>
            </w:r>
          </w:p>
        </w:tc>
      </w:tr>
      <w:tr>
        <w:trPr>
          <w:trHeight w:val="3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й (основной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 о практик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отчета о практик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85"/>
        <w:gridCol w:w="572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ы (этапы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ункциональное содержание этап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ительный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очная конференция - организационное мероприятие, проводимое перед практикой руководителем практики от кафедры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стом практики от кафедры, отделом практики с целью информирования студентов о целях и задачах практики, ознакомления с приказом ректора о направлении на практику, выдачи документов сопровождения. Ознакомление студентов с программой практики и требованиями к оформлению ее результатов. Решение организационных вопросов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ий (основной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программы практики. Подготовка отчета о практике. Предоставление отчетных материалов для контроля руководителю практики от кафедр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конференция - организационное мероприятие, проводимое после практики руководителем практики от кафедры, методист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и, отделом практики. На конференции проводится: защита отчетов о практике; подведение итогов практики, обмен опытом, анализ теоретического и практической готовности студентов к профессиональной деятельности, определение путей дальнейшего совершенствования практики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Содержание практик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 Практика в судах общей юрисдик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 время прохождения практики студент-практикант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нормативную базу деятельности судов, знакомится с планированием работы суда, с распределением обязанностей между судь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нимает участие в приеме и рассмотрении жалоб, ходатайств и заявлений граждан, юридических лиц и государственных органов, в приеме исковых заявлений, знакомится с порядком отказа в их прием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порядком подготовки дел к слушанию, анализирует имеющиеся гражданские дела, по результатам их рассмотрения приводит свои выводы о достаточности материалов и доказательств по дел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сутствует на заседаниях у судей, которые специализируются по различным категориям дел, знакомится с порядком вынесения и содержанием решений по гражданским дел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основаниями производства и порядком проведения судебной экспертиз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порядком исчисления государственной пошлины и другими издержками,</w:t>
        <w:br/>
        <w:t>связанными с производством по делу, знакомится с основаниями и порядком наложения судебных</w:t>
        <w:br/>
        <w:t>штраф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порядком выдачи и отмены судебного приказ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и анализирует кассационные жалобы, протесты на решения, определения суда, составляет проекты определений по результатам их рассмотр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производство в надзорной инстанции, знакомится со сроками, основаниями и порядком пересмотра дел по вновь открывшимся обстоятельств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нимает участие в обобщении судебной практики, составлении статистической</w:t>
        <w:br/>
        <w:t>отчет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обобщениями судебной практики, постановлениями и определениями</w:t>
        <w:br/>
        <w:t>Верховного Суда, его разъяснениями по отдельным вопросам и дел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иные виды деятельности, в т.ч. направленные на формирование таких умений и навыков как предупреждение правонарушений, выявление и устранение причин и условий способствующих их совер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</w:rPr>
        <w:t>В целях обобщения собранного в процессе прохождения практики материала и закрепления полученных практических навыков студент составляет проекты юридических документов, в т.ч.: проекты решений по различным категориям дел; проекты судебных приказов; проекты постановлений и определений суда, другие процессуальные докумен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2 Практика в арбитражном су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ремя прохождения практики студент-практика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нормативную базу деятельности арбитражных судов, знакомится с системой</w:t>
        <w:br/>
        <w:t>арбитражных судов, организацией работы в 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организацией работы в канцелярии арбитражного суда, в частности, с</w:t>
        <w:br/>
        <w:t>постановкой делопроизводства в арбитражном суде, с регистрацией входящей и исходящей</w:t>
        <w:br/>
        <w:t>корреспонденции, группировкой входящей корреспонденции, предоставлением консультаций по</w:t>
        <w:br/>
        <w:t>телефону; знакомится с архивным дел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нимает участие в работе по кодификации и систематизации законодательства и судебной практики в отделе кодификации законодательства и судебной прак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сутствует на приемах судьями представителей хозяйствующи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подготовкой дел к слушанию, анализирует имеющиеся арбитражные дела,</w:t>
        <w:br/>
        <w:t>приводит собственные выводы по результатам их рассмот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арбитражным процессом в коллегиях арбитражного с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нимает участие в обобщении арбитражной практики, составлении статистической</w:t>
        <w:br/>
        <w:t>отче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обобщениями судебной практики, постановлениями Верховного Суда</w:t>
        <w:br/>
        <w:t>Российской Федерации, его разъяснениями по отдельным вопросам и дел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иные виды деятельности, в т.ч. направленные на формирование таких</w:t>
        <w:br/>
        <w:t>умений и навыков как предупреждение правонарушений, выявление и устранение причин и</w:t>
        <w:br/>
        <w:t>условий, способствующих их совер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целях обобщения собранного в процессе практики материала студент составляет проекты юридических документов, в т.ч.: проекты определений о подготовке дела к судебному</w:t>
        <w:br/>
        <w:t>разбирательству; проекты определений о принятии дела к производству; об отказе в принятииискового заявления; о возвращении искового заявления; о выдаче приказа на исполнение решения суда; определений об обеспечении иска; другие документ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3 Практика в органах проку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ремя прохождения практики студент-практика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источники правового регулирования деятельности прокуратуры, приказы и указания Генерального прокурора и его замест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внутренней структурой прокуратуры, распределением обязанностей</w:t>
        <w:br/>
        <w:t>работников аппарата, организацией и планированием их работы; подведением ее итогов за</w:t>
        <w:br/>
        <w:t>определенные отчетные периоды времени, организацией контроля за соблюдением исполнительной дисциплины при осуществлении надзорной деятельности сотрудниками прокура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организацией работы канцелярии прокуратуры, в частности, с постановкой делопроизводства в прокуратуре, оформлением и регистрацией входящей и исходящей</w:t>
        <w:br/>
        <w:t>корреспонденции, в т.ч. регистрацией заявлений, жалоб на нарушение законности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организацией работы прокурора (его помощника), а именно: присутствует при приеме и рассмотрении жалоб и заявлений отдельных граждан, сообщений руководителей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работой по надзору, методами проверки законности актов, издаваемых</w:t>
        <w:br/>
        <w:t>руководителями предприятий, учреждений, организаций и формами реагирования на нарушения</w:t>
        <w:br/>
        <w:t>зако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подбор законодательного материала, необходимого для разрешения отдельных жалоб, заявлений, решения вопроса о законности изданных прика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отдельные дела, переданные прокурору, высказывает свои соображения о полноте материалов, о правильности квалификации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методику и практику участия прокурора в судопроизводстве, знакомится с формами надзора прокурора за закон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общие начала организации поддержания государственного обвинения надзора за</w:t>
        <w:br/>
        <w:t xml:space="preserve">законностью судебных постановл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организацией и ведением статистической работы в целом и в отдельных</w:t>
        <w:br/>
        <w:t>подразделениях прокура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иные виды деятельности, в т.ч. направленные на формирование таких</w:t>
        <w:br/>
        <w:t>умений и навыков как предупреждение правонарушений, выявление и устранение причин и</w:t>
        <w:br/>
        <w:t>условий, способствующих их совер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В целях обобщения собранного в процессе прохождения практики материала и закрепления полученных практических навыков студент составляет проекты юридических документов, в т.ч.: проекты актов прокурорского реагирования, исковых заявлений, заключений; проекты планов судебного следствия, заключения; проекты других документов, составленных за период практи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4 Практика в органах управления юсти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ремя прохождения практики студент-практика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нормативную базу деятельности органов управления юстиции, изучает структуру</w:t>
        <w:br/>
        <w:t>управления и его структурных подразделений; знакомится с функциональными обязанностями</w:t>
        <w:br/>
        <w:t>сотрудников аппарата, составляет проекты должностных инструкций сотрудников аппар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взаимодействие управления юстиции и других правоохранитель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информационно-правовой базой управления юсти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подбор законодательных материалов, необходимых для решения отдельных</w:t>
        <w:br/>
        <w:t>заявлений, жалоб и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порядком и сроками рассмотрения заявлений и жалоб граждан и юридически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формы и методы непосредственного руководства районными (городскими) судами, нотариальными конторами и другими подразделениями, а также переподготовкой и повышением квалификации кадров подведомствен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сутствует при регистрации, учете и анализе нормативно-правовых актов администрации края, муниципальных образований и друг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иные виды деятельности, в т.ч. направленные на формирование таких</w:t>
        <w:br/>
        <w:t>умений и навыков как предупреждение правонарушений, выявление и устранение причин и</w:t>
        <w:br/>
        <w:t>условий, способствующих их совер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целях обобщения собранного в процессе прохождения практики материала и закрепления полученных практических навыков студент составляет проекты юридических докумен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5 Практика в службе судебных пристав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ремя прохождения практики студент-практика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общее и специальное законодательство, регулирующее деятельность судебных</w:t>
        <w:br/>
        <w:t>приставов, ведомственные нормативные акты, указания, приказы, распоряжения службы судебных</w:t>
        <w:br/>
        <w:t xml:space="preserve">пристав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структуру службы судебных приставов и ее структурных подразделений; знакомится с должностными обязанностями сотрудников службы судебных пристав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взаимодействие службы судебных приставов и иных правоохранительных органов, специализированных организаций по реализации конфискованного и арестован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частвует при совершении исполнительных действий, осуществляемых приставомисполнителем, составляет проекты документов по произведенным исполнительным действ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процедуру реализации арестованного и конфискованного имущества; готовит</w:t>
        <w:br/>
        <w:t>документы, необходимые для передачи имущества на реализ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и анализирует оконченные исполнительные производства, по результатам анализа составляет аналитическую справ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и анализирует жалобы, поступающие на действия судебных приставовисполнителей, знакомится с порядком и сроками их рассмотрения, готовит проекты ответов на данные жало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особенности исполнения исполнительных документов в отношении юридических</w:t>
        <w:br/>
        <w:t>лиц-банкротов, граждан, выплачивающих элеме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иные виды деятельности, в т.ч. направленные на формирование таких</w:t>
        <w:br/>
        <w:t>умений и навыков как предупреждение правонарушений, выявление и устранение причин и</w:t>
        <w:br/>
        <w:t>условий, способствующих их соверш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целях обобщения собранного в процессе прохождения практики материала и закрепления полученных практических навыков студент составляет проекты юридических документов, в т.ч.: проект акта о невозможности взыскания; постановления о возмещении расходов на совершение дополнительных действий; проект постановления о наложении штрафа на кредитную организацию; на должностное лицо; проекты документов, необходимых для передачи на реализацию конфискованного или арестованного имущества (заявка, копии документов, подтверждающих право собственности на арестованное имущество и пр.); проекты аналитической справки по оконченным исполнительным производствам; проекты ответов на жалобы, иные документ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6. Практика в адвокату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ремя прохождения практики студент-практика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нормативные акты, регулирующие деятельность адвокатуры; знакомится с</w:t>
        <w:br/>
        <w:t>организацией делопроизводства, а также с ее планированием и отчет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сутствует при даче консультаций граждан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ставляет под руководством адвоката (руководителя практики) проекты исковых заявлений и других документов, представляемых в су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порядок составления и ведения досье адвок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частвует совместно с руководителем практики в подготовке к слушанию гражданских и</w:t>
        <w:br/>
        <w:t>уголовных дел в суде, участвует в их рассмотр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судебную практику, Постановления Пленумов Верховного Суда РФ, его</w:t>
        <w:br/>
        <w:t>разъяснения по рассматриваемым дел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и с другой деятельностью, выполняемой работниками адвокатуры во время прохождения прак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иные виды деятельности, в т.ч. направленные на формирование таких умений и навыков как предупреждение правонарушений, выявление и устранение причин и условий, способствующих их совер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целях обобщения собранного в процессе прохождения практики материала студент составляет проекты юридических документов, в т.ч.: проекты исковых заявлений; кассационных жалоб на решения суда; проекты ходатайств; ответов на жалобы; проекты других документов, составленных в период прохождения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7 Практика в органах нотариа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ремя прохождения практики студент-практика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задачами нотариата, основными направлениями его работы, общим порядком совершения нотариальных действий, изучает организацию работы органов нотариата:</w:t>
        <w:br/>
        <w:t xml:space="preserve">делопроизводство планирование, отчет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вершает нотариальные действия: удостоверение договоров отчуждения домов (долей</w:t>
        <w:br/>
        <w:t>домов), отчуждение домов, приобретенных супругами в период брака, выдачу дубликата договора,</w:t>
        <w:br/>
        <w:t>расторжение договоров, удостоверение договора социального найма, удостоверение прочих</w:t>
        <w:br/>
        <w:t>договоров; удостоверение завещаний, регистрацию завещаний и отмену завещаний;  удостоверение доверенностей, выдаваемых гражданам юридическими лицами; засвидетельствование верности копии документов; совершение исполнительных надписей; составление акта описи наследственного имущества, подлежащего охране; знакомится и анализирует случаи и порядок отказов в совершении исполнительных надписей, порядок их обжалования, а также процедуру рассмотрения таких жалоб нотариус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организацию охраны наследствен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порядком определения государственной пошлины за совершение</w:t>
        <w:br/>
        <w:t>перечисленных нотариальных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иные виды деятельности, в т.ч. направленные на формирование таких</w:t>
        <w:br/>
        <w:t>умений и навыков как предупреждение правонарушений, выявление и устранение причин и</w:t>
        <w:br/>
        <w:t>условий, способствующих их совер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целях обобщения собранного в процессе прохождения практики материала студент</w:t>
        <w:br/>
        <w:t>составляет проекты юридических документов, в т.ч.: проекты договоров и завещаний,</w:t>
        <w:br/>
        <w:t>удостоверенные практикантом; проекты документов с совершенными на них исполнительными</w:t>
        <w:br/>
        <w:t>надписями; проекты документов об отказе в совершении исполнительных надписей; проекты</w:t>
        <w:br/>
        <w:t>отказов на жалобы в совершении исполнительных надписей, д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8 Практика в юридическом подразделении организации (фирм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ремя прохождения практики студент-практикан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сследует организационно-правовую форму организации, изучает учредительные</w:t>
        <w:br/>
        <w:t>документы организации и иные локальные акты, регулирующие деятельность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пределяет правовое положение юридической службы в структуре органов организации,</w:t>
        <w:br/>
        <w:t>дает анализ того, насколько решена в организации проблема взаимодействия юридической</w:t>
        <w:br/>
        <w:t>(правовой, кадровой) службы с другими структурными подраздел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Положение о юридической (правовой, кадровой) службе (юрисконсульте),</w:t>
        <w:br/>
        <w:t>определяет, какие функциональные обязанности возлагаются на юридическую (правовой, кадровой) службу, а также какими полномочиями она располага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организацией работы юридической (правовой, кадровой) службы:</w:t>
        <w:br/>
        <w:t>планирование работы, делопроизводство, отчетность, оформление приказов, доверенностей и</w:t>
        <w:br/>
        <w:t>других правовых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нализирует сложившуюся практику претенциозно-исковой работы, на основании</w:t>
        <w:br/>
        <w:t>сделанного анализа дает собственную оценку так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дела, подготовленные к рассмотрению в заседании арбитражного суда, знакомится с порядком их подготовки к представлению в арбитражный су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иные виды деятельности, в т.ч. направленные на формирование таких</w:t>
        <w:br/>
        <w:t>умений и навыков как предупреждение правонарушений, выявление и устранение причин и</w:t>
        <w:br/>
        <w:t>условий, способствующих их совер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В целях обобщения собранного в процессе прохождения практики материала студент</w:t>
        <w:br/>
        <w:t>составляет проекты юридических документов, в т.ч.: проекты претензий и исков; приказов по</w:t>
        <w:br/>
        <w:t>данной организации; проекты доверенностей, договоров, другие докумен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9 Практика в администрации города (района)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ремя прохождения практики студент-практикант: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работой администрации и ее подразделениями; изучает распределение</w:t>
        <w:br/>
        <w:t>обязанностей в администрации;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планирование работы администрации; знакомится с порядком подготовки и</w:t>
        <w:br/>
        <w:t>составлением документов, рассматриваемых принимаемых администрацией;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о структурой и организацией работы вспомогательного аппарата</w:t>
        <w:br/>
        <w:t>администрации; изучает порядок образования, структуры, организацию работы отделов и</w:t>
        <w:br/>
        <w:t>управлений;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зучает кодификацию нормативных документов;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нимает участие в подготовке официальных справок, заключений, исковых заявлений,</w:t>
        <w:br/>
        <w:t>ходатайств и других документов по правовым вопросам;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вместно с непосредственным руководителем практики должен посетить районный</w:t>
        <w:br/>
        <w:t>(городской суд, прокуратуру, подразделения внутренних дел при подготовке и рассмотрении</w:t>
        <w:br/>
        <w:t>вопросов, имеющих юридическое значение и отнесенных к деятельности администрации района,</w:t>
        <w:br/>
        <w:t>города);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иные виды деятельности, в т.ч. направленные на формирование таких</w:t>
        <w:br/>
        <w:t>умений и навыков как предупреждение правонарушений, выявление и устранение причин и</w:t>
        <w:br/>
        <w:t>условий, способствующих их совершению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целях обобщения собранного в процессе прохождения практики материала студент</w:t>
        <w:br/>
        <w:t>составляет проекты юридических документов.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10 Практика в учреждениях социальной защиты населения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ремя прохождения практики студент-практикант: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сследует организационно-правовую форму организации, изучает учредительные</w:t>
        <w:br/>
        <w:t>документы организации и иные локальные акты, регулирующие деятельность организации;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пределяет правовое положение специалиста в структуре органов организации, дает анализ того, насколько решена в организации проблема взаимодействия с другими структурными</w:t>
        <w:br/>
        <w:t>подразделениями;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нализирует программы оказания помощи семьям и отдельным гражданам, попавшим в</w:t>
        <w:br/>
        <w:t>трудную жизненную ситуацию; знакомится с порядком оказания помощи семьям и отдельным</w:t>
        <w:br/>
        <w:t>гражданам, попавшим в трудную жизненную ситуацию;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мероприятиями по социальной реабилитации безнадзорных детей и детей,</w:t>
        <w:br/>
        <w:t>оставшихся без попечения родителей и нуждающихся в экстренной социальной помощи;</w:t>
        <w:br/>
        <w:t>анализирует программы социальной адаптации граждан;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ится с видами услуг, предоставляемых социальными службами нуждающимся по</w:t>
        <w:br/>
        <w:t>состоянию здоровья в уходе, бытовом и медицинском обслуживании;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нализирует состояние имущественного обеспечения организации; способы обеспечения</w:t>
        <w:br/>
        <w:t>законности деятельности службы;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нимает участие в осуществлении приема граждан по вопросам социальной защиты;</w:t>
        <w:br/>
        <w:t>рассматривает пакеты документов для назначения пособий, компенсаций, других выплат, а также</w:t>
        <w:br/>
        <w:t>мер социальной поддержки отдельным категориям граждан, нуждающимся в социальной защите;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принимает участие в консультировании граждан и представителей юридических лиц по</w:t>
        <w:br/>
        <w:t>вопросам социальной защиты, в выявлении лиц, нуждающихся в социальной защите, в организации и координации социальной работы с отдельными лицами, категориями граждан и семьями, нуждающимися в социальной поддержке и защите;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уществляет иные виды деятельности, в т.ч. направленные на формирование таких</w:t>
        <w:br/>
        <w:t>умений и навыков как предупреждение правонарушений, выявление и устранение причин и</w:t>
        <w:br/>
        <w:t>условий, способствующих их совершению.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В целях обобщения собранного в процессе прохождения практики материала студент</w:t>
        <w:br/>
        <w:t>составляет проекты юридических документов, в т.ч.: проект должностных инструкций работников</w:t>
        <w:br/>
        <w:t>(служащих) учреждения социальной защиты населения; проекты ответов на заявления, жалобы,</w:t>
        <w:br/>
        <w:t>предложения, поступивших в учреждения социальной защиты населения; проекты договоров</w:t>
        <w:br/>
        <w:t>оказания услуг, предоставляемых учреждением социальной защиты населения; макет дела на</w:t>
        <w:br/>
        <w:t>получателя пенсии, пособия, компенсации и других выпл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 Форма контроля и оценка результатов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контроля по практике - </w:t>
      </w:r>
      <w:r>
        <w:rPr>
          <w:rFonts w:cs="Times New Roman" w:ascii="Times New Roman" w:hAnsi="Times New Roman"/>
          <w:sz w:val="24"/>
          <w:szCs w:val="24"/>
        </w:rPr>
        <w:t>защита отчета о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межуточной аттестации - </w:t>
      </w:r>
      <w:r>
        <w:rPr>
          <w:rFonts w:cs="Times New Roman" w:ascii="Times New Roman" w:hAnsi="Times New Roman"/>
          <w:sz w:val="24"/>
          <w:szCs w:val="24"/>
        </w:rPr>
        <w:t>дифференцированный за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 отчета.</w:t>
      </w:r>
      <w:r>
        <w:rPr>
          <w:rFonts w:cs="Times New Roman" w:ascii="Times New Roman" w:hAnsi="Times New Roman"/>
          <w:sz w:val="24"/>
          <w:szCs w:val="24"/>
        </w:rPr>
        <w:t xml:space="preserve"> Ко времени окончания практики студент составляет развернутый отчет о проделанной работе. Отчет готовится равномерно в течение всего периода практики. При написании отчета студент обязан систематизировать выполненную работу в том порядке, в каком она осуществлялась (в дневнике), раскрыть выполненные в ходе практики виды работ с учетом программы практики. Отчет вместе с приложениями к нему брошю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должен быть написан с соблюдением правил грамматики и с учетом особенностей научной речи - точности и однозначности терминологии и сти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Не употреблять личные местоимения "Я" и "МЫ". Например, вместо "я предполагаю" следует указывать "предполагается...." и т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труктура отчета о практи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тульный лист (Приложение 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ая ч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в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исок использованных литературных источ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невник производственной практ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от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чет по практике предоставляется на кафедру для регистрации и проверки в печатном виде в объеме 15-20 страниц </w:t>
      </w:r>
      <w:r>
        <w:rPr>
          <w:rFonts w:cs="Times New Roman" w:ascii="Times New Roman" w:hAnsi="Times New Roman"/>
          <w:sz w:val="24"/>
          <w:szCs w:val="24"/>
          <w:lang w:eastAsia="ru-RU"/>
        </w:rPr>
        <w:t>без учета при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ическое оформление отчета по практике должно соответствовать стандартам оформления научных исследований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териалы отчета должны излагаться четко, ясно, последовательно с соблюдением логичности перехода от одной части к друг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иль написания отчета - безличный монолог, т.е. изложение материала должно быть представлено от третьего лица без употребления форм первого и второго лица, местоимений единственного числа. Во всей работе должно быть обеспечено единообразие терминов, обозначений и условных сокра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ила оформления реферата (отчета) о прохождении  практ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печатан с помощью текстового редактора на одной стороне страниц стандартного белого листа бумаги формата А 4 (210x297 мм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шрифт – TimesNewRoman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егль – 14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ежстрочный интервал – 1,5 (до тридцати строк на страниц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ля: верхнее, нижнее – 20 мм, слева – 30 мм, справа – 15 м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бзац – 1,25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мыми структурными элементами отчета о прохождении  практики могут бы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одерж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лжно включать наименование и номера начальных страниц всех разделов и подразделов отчета. В содержание необходимо включать все заголовки, имеющиеся в отчете, начиная с введения и заканчивая прилож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ной задачей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вед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обоснование актуальности решаемой задачи при прохождении  практики, особенностей постановки проблемы и решение конкретных условий исследования. Кроме того, в этой части работы следует четко определить объект и предмет исследования, цели и задачи  практики (опираясь на содержание), используемые методы исследования и информационный материа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 основной части отчета делится на пун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головки структурных частей работы «СОДЕРЖАНИЕ», «ВВЕДЕНИЕ»,  «ВЫВОДЫ», «СПИСОК ИСПОЛЬЗОВАННЫХ ЛИТЕРАТУРНЫХ ИСТОЧНИКОВ», «ПРИЛОЖЕНИЯ» печатаются заглавными буквами жирным шрифтом по центру страницы. Заголовки пунктов печатаются строчными жирными буквами (кроме первой заглавной). Точка в конце заголовка не ставится. Если заголовок состоит из двух или более предложений, их разделяют точк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тояние между заголовком структурных частей работы и текстом должно составлять 2 интервала основного текста, между заголовком параграфов и текстом - 1 интерв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омера страниц проставляют в правом углу верхнего поля листа арабскими цифрами при соблюдении сквозной нумерации по всему тексту работы. Точка в номере страницы не ставитс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умерация страниц, глав, параграфов, рисунков, таблиц, формул изображается арабскими цифрами без знака 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тульный лист и содержание включаются в общую нумерацию страниц, но номер страницы на них не проставляется. Нумерация начинается со страницы - «ВВЕДЕНИ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иллюстраций должно дополнять текст работы, раскрывать суть явления, наглядно иллюстрировать размышления студента, поэтому в тексте на каждую из них должна быть ссылка с соответствующим комментар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ации (схемы, графики и т.п.) и таблицы следует подавать в отчете непосредственно после текста, где они упомянуты впервые, или на следующей странице. Если они содержатся на отдельных страницах отчета, их включают в общую нумерацию страниц. Иллюстративные или табличные материалы, размеры которых превышают формат А4, размещают в приложениях. На все иллюстрации должны быть ссылки в текс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ации обозначают словом (Рис.) и нумеруют последовательно в пределах пункта, за исключением иллюстраций в приложениях. Номер иллюстрации должен состоять из номера главы и порядкового номера иллюстрации, разделённых точкой: например, Рис. 1.2 - второй рисунок первой главы. Номер иллюстрации, ее название и пояснительные подписи размещают последовательно под иллюстрацией по цент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ы нумеруют последовательно (за исключением тех, что размещены в приложениях) в пределах глав. В правом верхнем углу размещают надпись Таблица с указанием ее номера, который состоит из номера пункта и порядкового номера таблицы, разделенных точкой: например, Таблица 2.3 (третья таблица второй главы). Название таблицы находится ниже, по центру страниц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ереносе таблицы на другую страницу в правом верхнем углу над последующими частями пишут, например, Продолжение табл. 2.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аблицах необходимо обязательно указывать единицу измерения. Если все единицы измерения одинаковы для всех показателей таблицы, они приводятся в заголовке. Единицы измерения должны приводиться в соответствии со стандартами. Числовые величины в таблице надо указывать с одинаковым количеством десятичных знаков. Заголовки колонок таблиц начинаются с большой букв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ссылке в тексте слово «таблица» пишут сокращенно: например, в табл. 1.2. В повторных ссылках на таблицы и иллюстрации необходимо применять сокращенное слово «смотри»: например, см. табл. 1.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сылки в тексте отчета на источники информации следует отмечать порядковым номером ссылок, выделенным двумя квадратными скобками, например ... в работах [1-9] . При цитировании одного источника необходимо указывать страницу [1, с. 223]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и в списке литературы необходимо размещать в алфавитном порядке или в порядке упоминания в тексте. Сведения о включенных в список источниках следует подавать в соответствии с требованиями государственного стандарта библиографической записи с обязательным указанием наз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я к отчету состоят из информационных материалов, составляющих базу аналитических исследований во время прохождения практики и выполненных индивидуальных заданий. Он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являются продолжением отчета, размещаются в порядке появления ссылок на них по текс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оме того, в Приложения целесообразно включать вспомогательный материал, необходимый для полноты восприятия работы в соответствии с направлением подготов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ьные документы предприятия (организации, учрежд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ламные материа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ы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струкции, метод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ации вспомогательного характ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я оформляются как продолжение отчета и размещаются в порядке появления ссылок в от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имеет заголовок, напечатанный строчными буквами с первой большой буквы, выравнивание по центру страниц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авом верхнем углу с первой большой буквы печатается слово «Приложение» и рядом - большая номер при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ершенный и оформленный надлежащим образом отчет о прохождении практики подписывается руководителем практики по месту ее прохождения на титульном листе, закрепляется печатью предприятия и сдается на кафед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</w:rPr>
        <w:t>Порядок осуществления контроля за прохождением практики имеет своей целью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Fontstyle01"/>
        </w:rPr>
        <w:t>определить возможные пути выявления и устранения недостатков, возникающих при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Fontstyle01"/>
        </w:rPr>
        <w:t>выполнении программы практики. Он может осуществляться в форме ведения</w:t>
      </w:r>
      <w:r>
        <w:rPr>
          <w:rFonts w:cs="Times New Roman" w:ascii="Times New Roman" w:hAnsi="Times New Roman"/>
          <w:color w:val="000000"/>
        </w:rPr>
        <w:br/>
      </w:r>
      <w:r>
        <w:rPr>
          <w:rStyle w:val="Fontstyle01"/>
        </w:rPr>
        <w:t>ежедневного табельного учета посещаемости практикантов в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</w:rPr>
        <w:t>Форма контроля – зачет с оценкой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очные средства, используемые для оценки сформированности компетенций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58"/>
        <w:gridCol w:w="2329"/>
        <w:gridCol w:w="1783"/>
        <w:gridCol w:w="172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  <w:t>Оценочные средства, используемые для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  <w:t>сформированности компетенц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готовительный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та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  <w:t>Рабоч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  <w:t>(основной)эта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  <w:t>эта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УК-1, УК-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Письменный 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о практи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УК-1, УК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УК-3, УК-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ПК-1, ПК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ПК-4, ПК-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 xml:space="preserve">Письменный отчет о практик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отзыв-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руководителя практики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 xml:space="preserve">базы практики;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УК-1, УК-2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 xml:space="preserve">Письменный отчет о практик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отзыв-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руководителя практики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  <w:lang w:eastAsia="ru-RU"/>
              </w:rPr>
              <w:t>базы практик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  <w:t>3. УЧЕБНО-МЕТОДИЧЕСКОЕ ОБЕСПЕЧЕНИЕ ДИСЦИПЛИНЫ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eastAsia="ru-RU"/>
        </w:rPr>
        <w:t>3.1. РЕКОМЕНДУЕМАЯ ЛИТЕРАТУР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/>
        <w:t>.1.1. Основная литература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658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электронной версии на учебно-методическом портале</w:t>
            </w:r>
          </w:p>
        </w:tc>
      </w:tr>
      <w:tr>
        <w:trPr>
          <w:trHeight w:val="8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1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лай М.В. Конституционное право Российско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: Учебник / М.В.Баглай - М.: Юр.Норма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Ц ИНФРА-М, 2018. - 768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2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Авакьян С.А. Конституционное право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Учебный курс: Учебное пособие. В 2-х т. Т. 2. / С.А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Авакьян. - 5-e изд., перераб. и доп. - Москва : Норма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НИЦ ИНФРА-М, 2020. - 912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3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ркин В. Е. Конституционная терминология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электронный ресурс]: Монография / Институт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а и права Российской академии наук -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: ООО "Юридическое издательство Норма",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- 272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4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пов Л. Л. Административное право: Учебник -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осква: ООО "Юридическое издательство Норма",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2019. - 704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.5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оссинский, Б. В. Административное право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Учебник для вузов / Россинский Б.В., Старилов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Ю.Н., - 6-е изд., пересмотр. - Москва :Юр.Норма,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НИЦ ИНФРА-М, 2019. – 640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Всего наименований: 5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х ресурсов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eastAsia="ru-RU"/>
        </w:rPr>
        <w:t>3</w:t>
      </w:r>
      <w:r>
        <w:rPr/>
        <w:t>.1.2. Дополнительная литерату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6"/>
        <w:gridCol w:w="1501"/>
        <w:gridCol w:w="167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полнитель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1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олтанова Е. С. Комментарий к Земельному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ссийской Федерации (постатейный) [электр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сурс]: Нормативные документы / Нац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следовательский Томский 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ниверситет - Москва: Издательский Центр РИ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19 - 412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87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,2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text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танова Е. С. Основы правового регу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тройки земель [электронный ресурс]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графия / Национальный исследователь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мский государственный университет - Моск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кий Центр РИОР, 2018 - 268 с. [ЭИ] [ЭБ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ум]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>
          <w:trHeight w:val="70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3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шов С. Ю. Государственная служба: осно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развития как науки и профессии от Древн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а до начала XX века: Учебное пособие - Москв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Научно-издательский центр ИНФРА-М",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86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4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ин В.О. Конституционное право России [Текст]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ик для студентов высших учебных заведе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хся по направлению "Юриспруденция"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ой специальности 12.00.02 "Конституцио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; конституционный судебный процес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право" / [В. О. Лучин, Б. С. Эбзее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 Н. Хазов и др.] ; под научной редакцией В. 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ина, Б. С. Эбзеева ; под общей редакцией Е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зова, Н. М. Чупурновой. - 10-е изд., перераб.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. - Москва : ЮНИТИ, 2018. - 671 с.;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5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тарилов Ю.Н. Административ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удопроизводство [электронный ресурс] / Ю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тарилов, С.Н. Махина, О.С. Рогачева. – Москва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ОО "Юридическое издательство Норма": О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"Научно-издательский центр ИНФРА-М", 2020.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496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6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, А.Ю. Административное право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электронный ресурс] : Учебник для бакалавров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Ю. Соколов. – Москва ; Москва : О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Юридическое издательство Норма": ООО "Научноиздательский центр ИНФРА-М", 2018. – 352 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7.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ов А. Н. Административное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электронный ресурс]: Учебник / Росси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адемия народного хозяйства и государ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бы при Президенте РФ, Владимирский ф-л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: Издательский Дом "ФОРУМ", 2020 - 320 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Всего наименований: 7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электронных ресур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eastAsia="ru-RU"/>
        </w:rPr>
        <w:t>3</w:t>
      </w:r>
      <w:r>
        <w:rPr/>
        <w:t>.1.3. Периодические из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66"/>
        <w:gridCol w:w="1501"/>
        <w:gridCol w:w="16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ериодическ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онное и муниципальное право: научнопрактический и информационный журнал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дитель : издательская группа "Юрист" - Моск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ст, 20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2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о и право: ежемесячный журнал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: Б.и., 19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е право и процесс: 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-практический журнал / учредитель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кая группа "Юрист" - М.: Юрист, 20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4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ник Конституционного суда Российской ПериодическоеФедерации / учредитель: Конституционный суд Российской Федерации. - Москва : Спарк, 199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5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 Российского права: Федеральный научнопрактический журнал [электронный ресурс].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ва: ООО "Юридическое издательство Норма"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Научно-издательский центр ИНФРА-М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6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власть и местное самоуправ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и информационное издание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дитель: Издательская группа "Юрист" - Моск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ст, 20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7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служба : правовые вопросы: научнопрактический журнал / учредитель: издательская группа «Юрист» - Москва: Юрист, 20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Всего наименований: 7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электронных ресурс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3.1.4. Перечень профессиональных баз данны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90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.1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С «Консультант Плюс» (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consultant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.2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сеть центров правовой информации «Кодекс» (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kodeks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.3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С «Гарант» (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garant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.4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фициальный сайт ФНС РФ: (nalog.ru -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nalog.ru/otchet/zapolnenie_docs/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.5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ртал открытых данных РФ     (https://data.gov.ru/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.6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ессиональные справоч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ы «Кодекс» (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https://техэксперт.сайт/sistema-kodek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1.5. </w:t>
      </w:r>
      <w:r>
        <w:rPr>
          <w:rFonts w:cs="Times New Roman" w:ascii="Times New Roman" w:hAnsi="Times New Roman"/>
          <w:b/>
          <w:sz w:val="28"/>
          <w:szCs w:val="28"/>
        </w:rPr>
        <w:t>Перечень информационных справочных сист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4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"/>
        <w:gridCol w:w="6079"/>
        <w:gridCol w:w="3264"/>
      </w:tblGrid>
      <w:tr>
        <w:trPr>
          <w:trHeight w:val="626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есурс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жим доступа</w:t>
            </w:r>
          </w:p>
        </w:tc>
      </w:tr>
      <w:tr>
        <w:trPr>
          <w:trHeight w:val="30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Лан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4"/>
                  <w:szCs w:val="24"/>
                  <w:lang w:bidi="en-US"/>
                </w:rPr>
                <w:t>https://e.lanbook.com</w:t>
              </w:r>
            </w:hyperlink>
          </w:p>
        </w:tc>
      </w:tr>
      <w:tr>
        <w:trPr>
          <w:trHeight w:val="268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ZNANIUM.COM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4"/>
                  <w:szCs w:val="24"/>
                  <w:lang w:bidi="en-US"/>
                </w:rPr>
                <w:t>http://znanium.com/</w:t>
              </w:r>
            </w:hyperlink>
          </w:p>
        </w:tc>
      </w:tr>
      <w:tr>
        <w:trPr>
          <w:trHeight w:val="285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ЮРАЙ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val="en-US" w:eastAsia="ru-RU"/>
              </w:rPr>
            </w:pPr>
            <w:hyperlink r:id="rId12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4"/>
                  <w:szCs w:val="24"/>
                  <w:lang w:val="en-US" w:bidi="en-US"/>
                </w:rPr>
                <w:t>http ://www.biblio -online.ru/</w:t>
              </w:r>
            </w:hyperlink>
          </w:p>
        </w:tc>
      </w:tr>
      <w:tr>
        <w:trPr>
          <w:trHeight w:val="293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IPRbook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4"/>
                  <w:szCs w:val="24"/>
                  <w:lang w:bidi="en-US"/>
                </w:rPr>
                <w:t>http ://www. iprbookshop. ru/</w:t>
              </w:r>
            </w:hyperlink>
          </w:p>
        </w:tc>
      </w:tr>
      <w:tr>
        <w:trPr>
          <w:trHeight w:val="293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bidi="en-US"/>
              </w:rPr>
              <w:t>E-library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4"/>
                  <w:szCs w:val="24"/>
                  <w:lang w:bidi="en-US"/>
                </w:rPr>
                <w:t>https ://elibrary.ru/</w:t>
              </w:r>
            </w:hyperlink>
          </w:p>
        </w:tc>
      </w:tr>
      <w:tr>
        <w:trPr>
          <w:trHeight w:val="388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4"/>
                <w:szCs w:val="24"/>
                <w:lang w:eastAsia="ru-RU" w:bidi="ru-RU"/>
              </w:rPr>
              <w:t>Электронная библиотека ВГ АУ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4"/>
                  <w:szCs w:val="24"/>
                  <w:lang w:bidi="en-US"/>
                </w:rPr>
                <w:t>http ://library.vsau. ru/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>СРЕДСТВА ОБЕСПЕЧЕНИЯ ПРОХОЖДЕНИЯ 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11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1.</w:t>
            </w:r>
          </w:p>
        </w:tc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укина И.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"/>
              </w:rPr>
              <w:t>Методические методические рекомендации по прохождению производственной практики (правоприменительнрй) и составлению  отчета для обучающихся по направлению подготовки: 40.03.01 Юриспруден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разовательного уровня бакалавриа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/ И.М. Луки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Макеевка: ДОНАГРА, 2023. __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b/>
          <w:sz w:val="24"/>
          <w:szCs w:val="24"/>
        </w:rPr>
        <w:t>ОЦЕНОЧНЫЕ МАТЕРИАЛЫ (ФОНД ОЦЕНОЧНЫХ СРЕДСТВ)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-2"/>
        </w:rPr>
        <w:t>Фонд</w:t>
      </w:r>
      <w:r>
        <w:rPr>
          <w:spacing w:val="-10"/>
        </w:rPr>
        <w:t xml:space="preserve"> </w:t>
      </w:r>
      <w:r>
        <w:rPr>
          <w:spacing w:val="-2"/>
        </w:rPr>
        <w:t>оценочных</w:t>
      </w:r>
      <w:r>
        <w:rPr>
          <w:spacing w:val="-6"/>
        </w:rPr>
        <w:t xml:space="preserve"> </w:t>
      </w:r>
      <w:r>
        <w:rPr>
          <w:spacing w:val="-2"/>
        </w:rPr>
        <w:t>средств</w:t>
      </w:r>
      <w:r>
        <w:rPr>
          <w:spacing w:val="-7"/>
        </w:rPr>
        <w:t xml:space="preserve"> </w:t>
      </w:r>
      <w:r>
        <w:rPr>
          <w:spacing w:val="-2"/>
        </w:rPr>
        <w:t>по</w:t>
      </w:r>
      <w:r>
        <w:rPr>
          <w:spacing w:val="-9"/>
        </w:rPr>
        <w:t xml:space="preserve"> </w:t>
      </w:r>
      <w:r>
        <w:rPr/>
        <w:t xml:space="preserve">«Производственная практика, правоприменительная практика» </w:t>
      </w:r>
      <w:r>
        <w:rPr>
          <w:spacing w:val="-2"/>
        </w:rPr>
        <w:t>разработан</w:t>
      </w:r>
      <w:r>
        <w:rPr>
          <w:spacing w:val="-15"/>
        </w:rPr>
        <w:t xml:space="preserve"> </w:t>
      </w:r>
      <w:r>
        <w:rPr>
          <w:spacing w:val="-2"/>
        </w:rPr>
        <w:t>в</w:t>
      </w:r>
      <w:r>
        <w:rPr>
          <w:spacing w:val="-10"/>
        </w:rPr>
        <w:t xml:space="preserve"> </w:t>
      </w:r>
      <w:r>
        <w:rPr>
          <w:spacing w:val="-2"/>
        </w:rPr>
        <w:t xml:space="preserve">соответствии </w:t>
      </w:r>
      <w:r>
        <w:rPr>
          <w:spacing w:val="-67"/>
        </w:rPr>
        <w:t xml:space="preserve"> </w:t>
      </w:r>
      <w:r>
        <w:rPr/>
        <w:t>с Положением о фонде оценочных средств в ДОНАГРА и является неотъемлемой частью основной профессиональной образовательной программы высшего образования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center"/>
        <w:rPr>
          <w:b/>
          <w:b/>
        </w:rPr>
      </w:pPr>
      <w:bookmarkStart w:id="1" w:name="_bookmark7"/>
      <w:bookmarkEnd w:id="1"/>
      <w:r>
        <w:rPr>
          <w:b/>
        </w:rPr>
        <w:t>3.4. КРИТЕРИИ ОЦЕНКИ ЗНАНИЙ, УМЕНИЙ, НАВЫКОВ</w:t>
      </w:r>
    </w:p>
    <w:p>
      <w:pPr>
        <w:pStyle w:val="Style21"/>
        <w:spacing w:lineRule="auto" w:line="240"/>
        <w:ind w:firstLine="720"/>
        <w:rPr>
          <w:rStyle w:val="FontStyle11"/>
        </w:rPr>
      </w:pPr>
      <w:r>
        <w:rPr/>
        <w:t>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– программам бакалавриата, программам специалитета, программам магистратуры</w:t>
      </w:r>
      <w:r>
        <w:rPr>
          <w:rStyle w:val="FontStyle11"/>
          <w:b w:val="false"/>
        </w:rPr>
        <w:t xml:space="preserve">. </w:t>
      </w:r>
    </w:p>
    <w:p>
      <w:pPr>
        <w:pStyle w:val="Style21"/>
        <w:spacing w:lineRule="auto" w:line="240"/>
        <w:ind w:firstLine="720"/>
        <w:rPr/>
      </w:pPr>
      <w:r>
        <w:rPr>
          <w:rStyle w:val="FontStyle11"/>
          <w:b w:val="false"/>
        </w:rPr>
        <w:t xml:space="preserve">В процессе промежуточного контроля оценивается уровень освоения компетенций, формируемых дисциплиной, согласно этапам освоения дисциплины.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720" w:hanging="0"/>
        <w:jc w:val="center"/>
        <w:rPr>
          <w:rStyle w:val="FontStyle11"/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Arial Unicode MS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3.4.1 Перечень компетенций с указанием этапов их формирования в процессе освоения образовательной программы</w:t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668"/>
        <w:gridCol w:w="2731"/>
        <w:gridCol w:w="2693"/>
        <w:gridCol w:w="2823"/>
        <w:gridCol w:w="2794"/>
      </w:tblGrid>
      <w:tr>
        <w:trPr>
          <w:tblHeader w:val="true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Код компетенции / индикатор достижения компетенции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Содержание компетенции (или ее части)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Наименование индикатора достижения компетенции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В результате изучения учебной дисциплины обучающиеся должны:</w:t>
            </w:r>
          </w:p>
        </w:tc>
      </w:tr>
      <w:tr>
        <w:trPr>
          <w:tblHeader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I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Знать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II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Уме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III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Навык и (или) опыт деятельност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-1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-1.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ализирует информацию и предлагает возможные варианты решения поставленной задачи, оценивая их достоинства и недоста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ципы сбора, отбора и обобщения информации, методики системного подхода для решения профессиональных задач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выками, научного поиска и практической работы с информационными источниками, методами принятия решений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-2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-2.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ет основные законодательные и нормативно-правовые документы, основные этические ограничения, принятые в обществе, основные понятия, методы выработки принятия и обоснования решений имеющихся ресурсов и ограничений задач в рамках поставленной цели, исходя из действующих правовых норм, имеющихся ресурсов и ограничений, методы выбора оптимального решения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тимальные способы решения управленческих задач, исходя из имеющихся ресурсов и огранич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ид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ующее законодательство и правовые нормы, регулирующие профессиональную деятельность и основы противодействия корруп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формулировать в рамках поставленной цели проекта совокупность задач, обеспечивающих ее достиж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выками 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выками разработки цели и задач проекта, оценки потребности в ресурсах, продолжительности и стоимости проекта,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выками работы с нормативно-правовой документацией, в рамках профессиональной деятельности юриста, в том числе в вопросах противодействия коррупции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УК-3 / УК-3.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ладеет способами самодиагностики определения своего ролевого статуса в команде, приемами эффективного социального взаимодействия и способами их правовой и этической оценки, коммуникативными навы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нципы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ипологию и факторы формирования команд, способы социаль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е приемы и нормы социаль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е понятия и методы юридической психологии, технологии межличностной и групповой коммуникации в деловом взаимодейств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ы стратегического планирования работы коллектива для достижения  поставленной це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общие формы организации деятельности коллектив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рабатывать командную стратегию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йствовать в духе сотрудничества; принимать решения с соблюдением этических принципов их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являть уважение к мнению и культуре других; определять цели и работать в направлении личностного, образовательного и профессионального ро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станавливать и поддерживать контакты, обеспечивающие успешную работу в коллекти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менять основные методы и нормы социального взаимодействия для реализации своей роли и взаимодействия внутри команды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планировать командную работу, распределять поручения и делегировать полномочия членам коман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выками применения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выками распределения ролей в условиях командного взаимодействия; методами оценки своих действий, планирования и управления времен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выками применения методов и приемов социального взаимодействия и работы в коман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выками управления командной работой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и поставленных задач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выками преодоления возникающих в коллективе разногласий, споров и конфликтов на основе учета интересов всех сторон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УК-6 / УК-6.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меняет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пособы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е приемы эффективного управления собственным времене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е методики самоконтроля, саморазвития и самообразования на протяжении все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эффективно планировать и контролировать собственное врем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выками 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етодики саморазвития и самообразования в течение всей жизни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ПК-1 / ПК-1.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пособен проектировать правовые нормы для различных уровней нормотворчества и сфер профессиональной деятель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виды и особенности нормативных правовых актов по юридической си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требования, предъявляемые к процессу разработки нормативно правовых актов различного уровн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виды нормативных правовых актов в деятельности местных администраций, порядок их разработки и принят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основных нормативно-правовых актов, регулирующих вопросы проектирования правовых норм на региональном уровне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и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знания юридической техники, приемы и способы при разработке нормативного правового ак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работать с законами и муниципально-правовыми актами, регулирующими деятельность местной администрации;правильно проектировать нормы, регулирующие муниципально-правовые отношения, связанные с деятельностью местной администр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способы проектирования нормативных правовых актов на региональном уровн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и применять нормативные правовые акты, реализовывать, а также проектировать нормы банковского права в профессиона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рименять правила юридической техники при подготовке юридических документов в зависимости от сферы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/>
              <w:t>-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проектирования нормативных правовых регионального уровн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навыками проектирования юридических документов в зависимости от сферы профессиональной деятельност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ПК-2 / ПК- 2.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пособен квалифицированно применять правовые нормы и принимать правоприменительные акты в конкретных сферах юридической деятель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нает стадии нормотворческого процесса и полномочия компетентных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норм избирательного права и избирательного процесса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онодательство Российской Федерации об административных правонарушениях; понятие и признаки административного правонарушения; элементы состава административного правонаруш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у и содержание нормативно-правовых актов в области таможенного дела, вопросы осуществления таможенного контроля и ответственности за нарушения таможенн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щность и содержание законодательства, регулирующего земельные правоотнош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у и содержание нормативно-правовых актов в области финансового права, вопросы осуществления финансового контроля и ответственности за нарушения финансов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норм налогового права в сфере АПК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, виды, общие и специальные правила заключения, изменения и прекращения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законодательного применения правовых норм, а также порядок принятия правоприменительных актов в рамках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и банковского права, понятие банковского права как подотрасли финансового права, основные категории и понятия банковского пра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использовать нормы избирательного права и избирательного процесса в профессиональной деятельности, 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, толковать и применять правовые нормы, регулирующие административную ответственность; применять полученные знания для использовани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 и разрешать ее в соответствии с действующим законодательством, регулирующим таможенно-правовые отношения участников агропромышленного комплекс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нормы налогового права в сфере АПК в профессиона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цировать и квалифицированно применять необходимые правовые нормы, в том числе порядок принятия правоприменительных актов в рамках специфического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нормативно-правовые акты, локальные и индивидуальные юридические акты в сфере банковских правоотношений, составлять документы, необходимые для регистрации кредитных организаций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/>
              <w:t>- навыками работы с нормами избирательного права и избирательного процесса в профессиональной деятельности,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работы с правовыми актами в данной сфере; применять нормативные правовые акты, реализовывать материальные и процессуальные нормы административные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по применению и реализации таможенно-правовых норм в профессиональной деятельности представителей АПК, а также самостоятельного поиска правовой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/>
              <w:t>- навыками применения и реализации финансово-правовых норм в профессиональной деятельности субъектов сельскохозяйственной деятельности, а также самостоятельного поиска прав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по применению и реализации нормам налогового права в сфере АПК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применять специфические необходимые правовые нормы и принимать правоприменительные акты в рамках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работы с источниками банковского права и материалами судебной практики (извлечения из текста необходимой информации и умением правильно формулировать е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навыками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ПК-4 / ПК 4.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/>
            </w:pPr>
            <w:r>
              <w:rPr/>
              <w:t>Способен оказывать правовую помощь и различные виды юридических услуг, давать квалифицированные юридические заключения и консультации в конкретных сферах юридиче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анализа юридико-фактической ситуации и определения акта, подлежащего примен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истему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ения нормативных правовых актов в аграрн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, виды, общие и специальные правила заключения, изменения и прекращения сделок с недвижимым имуществом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ения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ие и специальные правила, определяющие особенности правового статуса участников договорных отношений в сфере АПК, их права и обяза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ы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ременную нормативно-правовую базу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1"/>
              </w:rPr>
            </w:pPr>
            <w:r>
              <w:rPr/>
              <w:t>- понятие, структуру, содержание, и виды банковских правоотношений, систему источников банковского права и процедуры ликвидации и банкротства кредитных организ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"/>
                <w:lang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лифицированно оказывать правовую помощь, различные виды юридических услуг и давать квалифицированные юридические заключения и консульт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анализа практической ситуации, работы с источниками банковского права и материалами судебной практи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навыками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ПК-5 / ПК 5.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пособен осуществлять представление интересов участников правоотношений в судах и иных органа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нимает природу, сущность и содержание участия институтов гражданского общества в формировании судебной в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бенности деятельности прокуратуры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точники гражданского права, сроки обращения за защитой нарушенного права в суд, соотношение норм гражданского и гражданского процессуальн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рмативно-правовое регулирование и организацию производства по делам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, виды и общие правила оспаривания сделок с недвижимым имуществом в сфере АПК и защиты прав их участник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основы и основные способы осуществления представления интересов участников правоотношений в судах и иных органах в различных процессах, напрямую связанных с антимонопольным законодательством в сфере АП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состязательные бумаги в суд, обращения в иные органы власти в соответствии с граждан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документировать административные правонарушения; принимать решения и совершать юридически значимые действия в соответствии с Кодексом Российской Федерации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правоустанавливающие документы на недвижимое имущество и гражданско-правовые договоры, а также составлять юридические акты, необходимые для представления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ктически осуществлять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авливать и оформлять отдельные виды юридических документов, необходимых для представления интересов участников правоотношений в судах и иных органах, а также практически осуществлять данное представление в соответствии с профессиональной сферой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/>
              <w:t>- навыками 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по представлению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выками осуществления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, методикой анализа правоприменительной практики; навыками работы с правовыми актами; методикой разрешения правовых проблем и коллиз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навыками осуществления представления интересов участников правоотношений в судах и иных органах в разного вида процессах, анализа правоприменительной практики; работы с правовыми актами; методикой разрешения правовых проблем и коллизий в соответствии с профессиональной сферой.</w:t>
            </w:r>
          </w:p>
        </w:tc>
      </w:tr>
    </w:tbl>
    <w:p>
      <w:pPr>
        <w:pStyle w:val="Standard"/>
        <w:autoSpaceDE w:val="false"/>
        <w:rPr>
          <w:rFonts w:eastAsia="HiddenHorzOCR, 'Arial Unicode M;Arial" w:cs="Times New Roman"/>
          <w:b/>
          <w:b/>
          <w:sz w:val="28"/>
          <w:szCs w:val="28"/>
        </w:rPr>
      </w:pPr>
      <w:r>
        <w:rPr>
          <w:rFonts w:eastAsia="HiddenHorzOCR, 'Arial Unicode M;Arial"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4.2 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ание шкалы оценивания сформированности компетенц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етенции на различных этапах их формирования оцениваются шкалой: «отлично», «хорошо», «удовлетворительно», «неудовлетворительно» в форме зачета с оценко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Описание показателей и критериев оценивания компетенций на различных этапах их формирования</w:t>
      </w:r>
    </w:p>
    <w:tbl>
      <w:tblPr>
        <w:tblW w:w="1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118"/>
        <w:gridCol w:w="3261"/>
        <w:gridCol w:w="2977"/>
        <w:gridCol w:w="4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Результат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по дисциплине</w:t>
            </w:r>
          </w:p>
        </w:tc>
        <w:tc>
          <w:tcPr>
            <w:tcW w:w="1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«удовлетворительн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«отлично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I этап Знать </w:t>
            </w:r>
            <w:r>
              <w:rPr>
                <w:rFonts w:cs="Times New Roman" w:ascii="Times New Roman" w:hAnsi="Times New Roman"/>
                <w:color w:val="000000"/>
              </w:rPr>
              <w:t>принципы сбора, отбора и обобщения информации, методики системного подход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УК-1 / УК-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ые знания </w:t>
            </w:r>
            <w:r>
              <w:rPr>
                <w:rFonts w:cs="Times New Roman" w:ascii="Times New Roman" w:hAnsi="Times New Roman"/>
                <w:color w:val="000000"/>
              </w:rPr>
              <w:t>принципов сбора, отбора и обобщения информации, методики системного подхода для решения профессиональных задач</w:t>
            </w:r>
            <w:r>
              <w:rPr>
                <w:rFonts w:cs="Times New Roman" w:ascii="Times New Roman" w:hAnsi="Times New Roman"/>
                <w:lang w:eastAsia="ru-RU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еполные знания </w:t>
            </w:r>
            <w:r>
              <w:rPr>
                <w:rFonts w:cs="Times New Roman" w:ascii="Times New Roman" w:hAnsi="Times New Roman"/>
                <w:color w:val="000000"/>
              </w:rPr>
              <w:t>принципов сбора, отбора и обобщения информации, методики системного подхода для решения профессиональных зада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, но содержащие отдельные пробелы знания </w:t>
            </w:r>
            <w:r>
              <w:rPr>
                <w:rFonts w:cs="Times New Roman" w:ascii="Times New Roman" w:hAnsi="Times New Roman"/>
                <w:color w:val="000000"/>
              </w:rPr>
              <w:t>принципов сбора, отбора и обобщения информации, методики системного подхода для решения профессиональ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 и систематические знания </w:t>
            </w:r>
            <w:r>
              <w:rPr>
                <w:rFonts w:cs="Times New Roman" w:ascii="Times New Roman" w:hAnsi="Times New Roman"/>
                <w:color w:val="000000"/>
              </w:rPr>
              <w:t>принципов сбора, отбора и обобщения информации, методики системного подхода для решения профессиональных задач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II этап Уметь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УК-1 / УК-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ое ум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несистематическое умение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спешное и систематическое умение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II этап Иметь навыки</w:t>
            </w:r>
            <w:r>
              <w:rPr>
                <w:rFonts w:cs="Times New Roman" w:ascii="Times New Roman" w:hAnsi="Times New Roman"/>
              </w:rPr>
              <w:t xml:space="preserve"> научного поиска и практической работы с информационными источниками, методами принятия реш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УК-1 / УК-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ое применение навыков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ного поиска и практической работы с информационными источниками, методами принятия решений</w:t>
            </w:r>
            <w:r>
              <w:rPr>
                <w:rFonts w:cs="Times New Roman" w:ascii="Times New Roman" w:hAnsi="Times New Roman"/>
                <w:lang w:eastAsia="ru-RU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>
                <w:rFonts w:cs="Times New Roman" w:ascii="Times New Roman" w:hAnsi="Times New Roman"/>
              </w:rPr>
              <w:t>научного поиска и практической работы с информационными источниками, методами принятия реш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rFonts w:cs="Times New Roman" w:ascii="Times New Roman" w:hAnsi="Times New Roman"/>
              </w:rPr>
              <w:t>научного поиска и практической работы с информационными источниками, методами принятия ре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спешно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истематическое применение навыков </w:t>
            </w:r>
            <w:r>
              <w:rPr>
                <w:rFonts w:cs="Times New Roman" w:ascii="Times New Roman" w:hAnsi="Times New Roman"/>
              </w:rPr>
              <w:t>научного поиска и практической работы с информационными источниками, методами принятия решений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I этап Знать </w:t>
            </w:r>
            <w:r>
              <w:rPr>
                <w:rFonts w:cs="Times New Roman" w:ascii="Times New Roman" w:hAnsi="Times New Roman"/>
                <w:color w:val="000000"/>
              </w:rPr>
              <w:t>оптимальные способы решения управленческих задач, исходя из имеющихся ресурсов и огранич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ид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ующее законодательство и правовые нормы, регулирующие профессиональную деятельность и основы противодействия корруп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УК-2 / УК-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ые знания - </w:t>
            </w:r>
            <w:r>
              <w:rPr>
                <w:rFonts w:cs="Times New Roman" w:ascii="Times New Roman" w:hAnsi="Times New Roman"/>
                <w:color w:val="000000"/>
              </w:rPr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идв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ующего законодательства и правовых норм, регулирующиех профессиональную деятельность и основы противодействия корруп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еполные знания </w:t>
            </w:r>
            <w:r>
              <w:rPr>
                <w:rFonts w:cs="Times New Roman" w:ascii="Times New Roman" w:hAnsi="Times New Roman"/>
                <w:color w:val="000000"/>
              </w:rPr>
              <w:t>принципов 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идв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ующего законодательства и правовых норм, регулирующиех профессиональную деятельность и основы противодействия корруп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, но содержащие отдельные пробелы знания </w:t>
            </w:r>
            <w:r>
              <w:rPr>
                <w:rFonts w:cs="Times New Roman" w:ascii="Times New Roman" w:hAnsi="Times New Roman"/>
                <w:color w:val="000000"/>
              </w:rPr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идв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ующего законодательства и правовых норм, регулирующиех профессиональную деятельность и основы противодействия корруп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 и систематические знания </w:t>
            </w:r>
            <w:r>
              <w:rPr>
                <w:rFonts w:cs="Times New Roman" w:ascii="Times New Roman" w:hAnsi="Times New Roman"/>
                <w:color w:val="000000"/>
              </w:rPr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идв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ующего законодательства и правовых норм, регулирующиех профессиональную деятельность и основы противодействия корруп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II этап Уметь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в рамках поставленной цели проекта совокупность задач, обеспечивающих ее достиж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УК-2 / УК-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ое ум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в рамках поставленной цели проекта совокупность задач, обеспечивающих ее достиж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несистематическое умение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в рамках поставленной цели проекта совокупность задач, обеспечивающих ее достиж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в рамках поставленной цели проекта совокупность задач, обеспечивающих ее достиж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спешное и систематическое умение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в рамках поставленной цели проекта совокупность задач, обеспечивающих ее достиж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III этап Иметь навы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работки цели и задач проекта, оценки потребности в ресурсах, продолжительности и стоимости проекта,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боты с нормативно-правовой документацией, в рамках профессиональной деятельности юриста, в том числе в вопросах противодействия корруп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УК-2 / УК-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ое применение навыков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работки цели и задач проекта, оценки потребности в ресурсах, продолжительности и стоимости проекта,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боты с нормативно-правовой документацией, в рамках профессиональной деятельности юриста, в том числе в вопросах противодействия коррупци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>
                <w:rFonts w:cs="Times New Roman" w:ascii="Times New Roman" w:hAnsi="Times New Roman"/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работки цели и задач проекта, оценки потребности в ресурсах, продолжительности и стоимости проекта,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боты с нормативно-правовой документацией, в рамках профессиональной деятельности юриста, в том числе в вопросах противодействия корруп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rFonts w:cs="Times New Roman" w:ascii="Times New Roman" w:hAnsi="Times New Roman"/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работки цели и задач проекта, оценки потребности в ресурсах, продолжительности и стоимости проекта,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боты с нормативно-правовой документацией, в рамках профессиональной деятельности юриста, в том числе в вопросах противодействия корруп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спешно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истематическое применение навыков </w:t>
            </w:r>
            <w:r>
              <w:rPr>
                <w:rFonts w:cs="Times New Roman" w:ascii="Times New Roman" w:hAnsi="Times New Roman"/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работки цели и задач проекта, оценки потребности в ресурсах, продолжительности и стоимости проекта,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боты с нормативно-правовой документацией, в рамках профессиональной деятельности юриста, в том числе в вопросах противодействия коррупции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I этап Знать </w:t>
            </w:r>
            <w:r>
              <w:rPr>
                <w:rFonts w:cs="Times New Roman" w:ascii="Times New Roman" w:hAnsi="Times New Roman"/>
                <w:color w:val="000000"/>
              </w:rPr>
              <w:t>принципы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ипологию и факторы формирования команд, способы социаль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е приемы и нормы социаль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е понятия и методы юридической психологии, технологии межличностной и групповой коммуникации в деловом взаимодейств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ы стратегического планирования работы коллектива для достижения  поставленной це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общие формы организации деятельности коллектива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(УК-3 / УК-3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ые знания - </w:t>
            </w:r>
            <w:r>
              <w:rPr>
                <w:rFonts w:cs="Times New Roman" w:ascii="Times New Roman" w:hAnsi="Times New Roman"/>
                <w:color w:val="000000"/>
              </w:rPr>
              <w:t>принципов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ипологии и факторы формирования команд, способы социаль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х приемов и норм социаль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х понятий и методов юридической психологии, технологии межличностной и групповой коммуникации в деловом взаимодейств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 стратегического планирования работы коллектива для достижения  поставленной це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общих форм организации деятельности коллектив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еполные знания </w:t>
            </w:r>
            <w:r>
              <w:rPr>
                <w:rFonts w:cs="Times New Roman" w:ascii="Times New Roman" w:hAnsi="Times New Roman"/>
                <w:color w:val="000000"/>
              </w:rPr>
              <w:t>принципов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ипологии и факторы формирования команд, способы социаль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х приемов и норм социаль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х понятий и методов юридической психологии, технологии межличностной и групповой коммуникации в деловом взаимодейств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 стратегического планирования работы коллектива для достижения  поставленной це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общих форм организации деятельности коллекти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, но содержащие отдельные пробелы знания </w:t>
            </w:r>
            <w:r>
              <w:rPr>
                <w:rFonts w:cs="Times New Roman" w:ascii="Times New Roman" w:hAnsi="Times New Roman"/>
                <w:color w:val="000000"/>
              </w:rPr>
              <w:t>принципов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ипологии и факторы формирования команд, способы социаль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х приемов и норм социаль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х понятий и методов юридической психологии, технологии межличностной и групповой коммуникации в деловом взаимодейств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 стратегического планирования работы коллектива для достижения  поставленной це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общих форм организации деятельности коллект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 и систематические знания </w:t>
            </w:r>
            <w:r>
              <w:rPr>
                <w:rFonts w:cs="Times New Roman" w:ascii="Times New Roman" w:hAnsi="Times New Roman"/>
                <w:color w:val="000000"/>
              </w:rPr>
              <w:t>оптимальных способов принципов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ипологии и факторы формирования команд, способы социаль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х приемов и норм социаль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х понятий и методов юридической психологии, технологии межличностной и групповой коммуникации в деловом взаимодейств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 стратегического планирования работы коллектива для достижения  поставленной це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общих форм организации деятельности коллектив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II этап Уметь </w:t>
            </w:r>
            <w:r>
              <w:rPr>
                <w:rFonts w:cs="Times New Roman" w:ascii="Times New Roman" w:hAnsi="Times New Roman"/>
                <w:color w:val="000000"/>
              </w:rPr>
              <w:t>- разрабатывать командную стратегию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йствовать в духе сотрудничества; принимать решения с соблюдением этических принципов их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являть уважение к мнению и культуре других; определять цели и работать в направлении личностного, образовательного и профессионального ро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станавливать и поддерживать контакты, обеспечивающие успешную работу в коллекти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менять основные методы и нормы социального взаимодействия для реализации своей роли и взаимодействия внутри команды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планировать командную работу, распределять поручения и делегировать полномочия членам коман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УК-3 / УК-3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ое ум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- разрабатывать командную стратегию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йствовать в духе сотрудничества; принимать решения с соблюдением этических принципов их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являть уважение к мнению и культуре других; определять цели и работать в направлении личностного, образовательного и профессионального ро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станавливать и поддерживать контакты, обеспечивающие успешную работу в коллекти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менять основные методы и нормы социального взаимодействия для реализации своей роли и взаимодействия внутри команды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планировать командную работу, распределять поручения и делегировать полномочия членам коман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несистематическое умение </w:t>
            </w:r>
            <w:r>
              <w:rPr>
                <w:rFonts w:cs="Times New Roman" w:ascii="Times New Roman" w:hAnsi="Times New Roman"/>
                <w:color w:val="000000"/>
              </w:rPr>
              <w:t>- разрабатывать командную стратегию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йствовать в духе сотрудничества; принимать решения с соблюдением этических принципов их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являть уважение к мнению и культуре других; определять цели и работать в направлении личностного, образовательного и профессионального ро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станавливать и поддерживать контакты, обеспечивающие успешную работу в коллекти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менять основные методы и нормы социального взаимодействия для реализации своей роли и взаимодействия внутри команды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планировать командную работу, распределять поручения и делегировать полномочия членам коман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color w:val="000000"/>
              </w:rPr>
              <w:t>- разрабатывать командную стратегию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йствовать в духе сотрудничества; принимать решения с соблюдением этических принципов их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являть уважение к мнению и культуре других; определять цели и работать в направлении личностного, образовательного и профессионального ро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станавливать и поддерживать контакты, обеспечивающие успешную работу в коллекти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менять основные методы и нормы социального взаимодействия для реализации своей роли и взаимодействия внутри команды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планировать командную работу, распределять поручения и делегировать полномочия членам коман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спешное и систематическое умение </w:t>
            </w:r>
            <w:r>
              <w:rPr>
                <w:rFonts w:cs="Times New Roman" w:ascii="Times New Roman" w:hAnsi="Times New Roman"/>
                <w:color w:val="000000"/>
              </w:rPr>
              <w:t>- разрабатывать командную стратегию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йствовать в духе сотрудничества; принимать решения с соблюдением этических принципов их реа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являть уважение к мнению и культуре других; определять цели и работать в направлении личностного, образовательного и профессионального рос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станавливать и поддерживать контакты, обеспечивающие успешную работу в коллекти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менять основные методы и нормы социального взаимодействия для реализации своей роли и взаимодействия внутри команды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планировать командную работу, распределять поручения и делегировать полномочия членам коман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III этап Иметь навы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менения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спределения ролей в условиях командного взаимодействия; методами оценки своих действий, планирования и управления времен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менения методов и приемов социального взаимодействия и работы в коман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правления командной работой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и поставленных задач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одоления возникающих в коллективе разногласий, споров и конфликтов на основе учета интересов всех сторон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(УК-3 / УК-3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ое применение навыков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менения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спределения ролей в условиях командного взаимодействия; методами оценки своих действий, планирования и управления времен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менения методов и приемов социального взаимодействия и работы в коман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правления командной работой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и поставленных задач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реодоления возникающих в коллективе разногласий, споров и конфликтов на основе учета интересов всех сторон. </w:t>
            </w: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>
                <w:rFonts w:cs="Times New Roman" w:ascii="Times New Roman" w:hAnsi="Times New Roman"/>
                <w:color w:val="000000"/>
              </w:rPr>
              <w:t>применения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спределения ролей в условиях командного взаимодействия; методами оценки своих действий, планирования и управления времен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менения методов и приемов социального взаимодействия и работы в коман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правления командной работой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и поставленных задач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одоления возникающих в коллективе разногласий, споров и конфликтов на основе учета интересов всех стор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rFonts w:cs="Times New Roman" w:ascii="Times New Roman" w:hAnsi="Times New Roman"/>
                <w:color w:val="000000"/>
              </w:rPr>
              <w:t>применения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спределения ролей в условиях командного взаимодействия; методами оценки своих действий, планирования и управления времен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менения методов и приемов социального взаимодействия и работы в коман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правления командной работой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и поставленных задач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одоления возникающих в коллективе разногласий, споров и конфликтов на основе учета интересов всех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спешно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истематическое применение навыков </w:t>
            </w:r>
            <w:r>
              <w:rPr>
                <w:rFonts w:cs="Times New Roman" w:ascii="Times New Roman" w:hAnsi="Times New Roman"/>
                <w:color w:val="000000"/>
              </w:rPr>
              <w:t>применения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спределения ролей в условиях командного взаимодействия; методами оценки своих действий, планирования и управления времен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менения методов и приемов социального взаимодействия и работы в коман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правления командной работой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и поставленных задач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одоления возникающих в коллективе разногласий, споров и конфликтов на основе учета интересов всех сторон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I этап Знать </w:t>
            </w:r>
            <w:r>
              <w:rPr>
                <w:rFonts w:cs="Times New Roman" w:ascii="Times New Roman" w:hAnsi="Times New Roman"/>
                <w:color w:val="000000"/>
              </w:rPr>
              <w:t>способы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е приемы эффективного управления собственным времене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е методики самоконтроля, саморазвития и самообразования на протяжении все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УК-6 / УК-6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ые знания - </w:t>
            </w:r>
            <w:r>
              <w:rPr>
                <w:rFonts w:cs="Times New Roman" w:ascii="Times New Roman" w:hAnsi="Times New Roman"/>
                <w:color w:val="00000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х приемов эффективного управления собственным времене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методик самоконтроля, саморазвития и самообразования на протяжении все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еполные знания </w:t>
            </w:r>
            <w:r>
              <w:rPr>
                <w:rFonts w:cs="Times New Roman" w:ascii="Times New Roman" w:hAnsi="Times New Roman"/>
                <w:color w:val="00000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х приемов эффективного управления собственным времене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методик самоконтроля, саморазвития и самообразования на протяжении все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, но содержащие отдельные пробелы знания </w:t>
            </w:r>
            <w:r>
              <w:rPr>
                <w:rFonts w:cs="Times New Roman" w:ascii="Times New Roman" w:hAnsi="Times New Roman"/>
                <w:color w:val="00000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х приемов эффективного управления собственным времене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методик самоконтроля, саморазвития и самообразования на протяжении все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 и систематические знания </w:t>
            </w:r>
            <w:r>
              <w:rPr>
                <w:rFonts w:cs="Times New Roman" w:ascii="Times New Roman" w:hAnsi="Times New Roman"/>
                <w:color w:val="00000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новных приемов эффективного управления собственным времене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методик самоконтроля, саморазвития и самообразования на протяжении все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II этап Уметь </w:t>
            </w:r>
            <w:r>
              <w:rPr>
                <w:rFonts w:cs="Times New Roman" w:ascii="Times New Roman" w:hAnsi="Times New Roman"/>
                <w:color w:val="00000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эффективно планировать и контролировать собственное врем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УК-6 / УК-6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ое ум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эффективно планировать и контролировать собственное врем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несистематическое умение </w:t>
            </w:r>
            <w:r>
              <w:rPr>
                <w:rFonts w:cs="Times New Roman" w:ascii="Times New Roman" w:hAnsi="Times New Roman"/>
                <w:color w:val="00000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эффективно планировать и контролировать собственное врем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  <w:color w:val="00000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эффективно планировать и контролировать собственное врем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спешное и систематическое умение </w:t>
            </w:r>
            <w:r>
              <w:rPr>
                <w:rFonts w:cs="Times New Roman" w:ascii="Times New Roman" w:hAnsi="Times New Roman"/>
                <w:color w:val="00000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эффективно планировать и контролировать собственное врем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III этап Иметь навы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етодики саморазвития и самообразования в течение всей жиз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УК-6 / УК-6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ое применение навыков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етодики саморазвития и самообразования в течение всей жизни.. </w:t>
            </w: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>
                <w:rFonts w:cs="Times New Roman" w:ascii="Times New Roman" w:hAnsi="Times New Roman"/>
                <w:color w:val="000000"/>
              </w:rPr>
              <w:t>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етодики саморазвития и самообразования в течение всей жиз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rFonts w:cs="Times New Roman" w:ascii="Times New Roman" w:hAnsi="Times New Roman"/>
                <w:color w:val="000000"/>
              </w:rPr>
              <w:t>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етодики саморазвития и самообразования в течение всей жиз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спешно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истематическое применение навыков </w:t>
            </w:r>
            <w:r>
              <w:rPr>
                <w:rFonts w:cs="Times New Roman" w:ascii="Times New Roman" w:hAnsi="Times New Roman"/>
                <w:color w:val="000000"/>
              </w:rPr>
              <w:t>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етодики саморазвития и самообразования в течение всей жизни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I этап Знать </w:t>
            </w:r>
            <w:r>
              <w:rPr>
                <w:rFonts w:cs="Times New Roman" w:ascii="Times New Roman" w:hAnsi="Times New Roman"/>
              </w:rPr>
              <w:t>основные требования, предъявляемые к процессу разработки нормативно правовых актов различного уровн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виды нормативных правовых актов в деятельности местных администраций, порядок их разработки и принят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основных нормативно-правовых актов, регулирующих вопросы проектирования правовых норм на региональном уровне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и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ПК-1 / ПК-1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ые знания - </w:t>
            </w:r>
            <w:r>
              <w:rPr>
                <w:rFonts w:cs="Times New Roman" w:ascii="Times New Roman" w:hAnsi="Times New Roman"/>
              </w:rPr>
              <w:t>основных требований, предъявляемых к процессу разработки нормативно правовых актов различного уровн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х видов нормативных правовых актов в деятельности местных администраций, порядок их разработки и принят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я основных нормативно-правовых актов, регулирующих вопросы проектирования правовых норм на региональном уровне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ов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еполные знания </w:t>
            </w:r>
            <w:r>
              <w:rPr>
                <w:rFonts w:cs="Times New Roman" w:ascii="Times New Roman" w:hAnsi="Times New Roman"/>
              </w:rPr>
              <w:t>основных требований, предъявляемых к процессу разработки нормативно правовых актов различного уровн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х видов нормативных правовых актов в деятельности местных администраций, порядок их разработки и принят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я основных нормативно-правовых актов, регулирующих вопросы проектирования правовых норм на региональном уровне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ов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, но содержащие отдельные пробелы знания </w:t>
            </w:r>
            <w:r>
              <w:rPr>
                <w:rFonts w:cs="Times New Roman" w:ascii="Times New Roman" w:hAnsi="Times New Roman"/>
              </w:rPr>
              <w:t>основных требований, предъявляемых к процессу разработки нормативно правовых актов различного уровн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х видов нормативных правовых актов в деятельности местных администраций, порядок их разработки и принят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я основных нормативно-правовых актов, регулирующих вопросы проектирования правовых норм на региональном уровне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ов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 и систематические знания </w:t>
            </w:r>
            <w:r>
              <w:rPr>
                <w:rFonts w:cs="Times New Roman" w:ascii="Times New Roman" w:hAnsi="Times New Roman"/>
              </w:rPr>
              <w:t>основных требований, предъявляемых к процессу разработки нормативно правовых актов различного уровн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х видов нормативных правовых актов в деятельности местных администраций, порядок их разработки и принят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я основных нормативно-правовых актов, регулирующих вопросы проектирования правовых норм на региональном уровне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ов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II этап Уметь </w:t>
            </w:r>
            <w:r>
              <w:rPr>
                <w:rFonts w:cs="Times New Roman" w:ascii="Times New Roman" w:hAnsi="Times New Roman"/>
              </w:rPr>
              <w:t>использовать знания юридической техники, приемы и способы при разработке нормативного правового ак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работать с законами и муниципально-правовыми актами, регулирующими деятельность местной администрации;правильно проектировать нормы, регулирующие муниципально-правовые отношения, связанные с деятельностью местной администр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способы проектирования нормативных правовых актов на региональном уровн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и применять нормативные правовые акты, реализовывать, а также проектировать нормы банковского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рименять правила юридической техники при подготовке юридических документов в зависимости от сферы профессиональной деятельност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(ПК-1 / ПК-1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ое ум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использовать знания юридической техники, приемы и способы при разработке нормативного правового ак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работать с законами и муниципально-правовыми актами, регулирующими деятельность местной администрации;правильно проектировать нормы, регулирующие муниципально-правовые отношения, связанные с деятельностью местной администр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способы проектирования нормативных правовых актов на региональном уровн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и применять нормативные правовые акты, реализовывать, а также проектировать нормы банковского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рименять правила юридической техники при подготовке юридических документов в зависимости от сферы профессиональной деятельности</w:t>
            </w: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несистематическое ум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использовать знания юридической техники, приемы и способы при разработке нормативного правового ак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работать с законами и муниципально-правовыми актами, регулирующими деятельность местной администрации;правильно проектировать нормы, регулирующие муниципально-правовые отношения, связанные с деятельностью местной администр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способы проектирования нормативных правовых актов на региональном уровн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и применять нормативные правовые акты, реализовывать, а также проектировать нормы банковского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рименять правила юридической техники при подготовке юридических документов в зависимости от сферы профессиона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содержащее отдельные пробелы умение </w:t>
            </w:r>
            <w:r>
              <w:rPr>
                <w:rFonts w:cs="Times New Roman" w:ascii="Times New Roman" w:hAnsi="Times New Roman"/>
              </w:rPr>
              <w:t>использовать знания юридической техники, приемы и способы при разработке нормативного правового ак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работать с законами и муниципально-правовыми актами, регулирующими деятельность местной администрации;правильно проектировать нормы, регулирующие муниципально-правовые отношения, связанные с деятельностью местной администр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способы проектирования нормативных правовых актов на региональном уровн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и применять нормативные правовые акты, реализовывать, а также проектировать нормы банковского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рименять правила юридической техники при подготовке юридических документов в зависимости от сферы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Успешное и систематическое умение </w:t>
            </w:r>
            <w:r>
              <w:rPr>
                <w:rFonts w:cs="Times New Roman" w:ascii="Times New Roman" w:hAnsi="Times New Roman"/>
              </w:rPr>
              <w:t>использовать знания юридической техники, приемы и способы при разработке нормативного правового ак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работать с законами и муниципально-правовыми актами, регулирующими деятельность местной администрации;правильно проектировать нормы, регулирующие муниципально-правовые отношения, связанные с деятельностью местной администр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способы проектирования нормативных правовых актов на региональном уровн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и применять нормативные правовые акты, реализовывать, а также проектировать нормы банковского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рименять правила юридической техники при подготовке юридических документов в зависимости от сферы профессиональной деятельно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lang w:eastAsia="ru-RU"/>
              </w:rPr>
              <w:t>III этап Иметь навыки</w:t>
            </w:r>
            <w:r>
              <w:rPr/>
              <w:t xml:space="preserve"> 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ирования нормативных правовых регионального уровн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роектирования юридических документов в зависимости от сферы профессиональной деятельност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(ПК-1 / ПК-1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Фрагментарное применение навыков </w:t>
            </w:r>
            <w:r>
              <w:rPr>
                <w:lang w:eastAsia="ru-RU"/>
              </w:rPr>
              <w:t xml:space="preserve"> </w:t>
            </w:r>
            <w:r>
              <w:rPr/>
              <w:t>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ирования нормативных правовых регионального уровн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роектирования юридических документов в зависимости от сферы профессиональной деятель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/>
              <w:t>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ирования нормативных правовых регионального уровн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роектирования юридических документов в зависимости от сферы профессиона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/>
              <w:t>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ирования нормативных правовых регионального уровн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роектирования юридических документов в зависимости от сферы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спешное и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систематическое применение навыков </w:t>
            </w:r>
            <w:r>
              <w:rPr/>
              <w:t>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ирования нормативных правовых регионального уровн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роектирования юридических документов в зависимости от сферы профессиональной деятельно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I этап Знать </w:t>
            </w:r>
            <w:r>
              <w:rPr>
                <w:rFonts w:cs="Times New Roman" w:ascii="Times New Roman" w:hAnsi="Times New Roman"/>
              </w:rPr>
              <w:t>содержание норм избирательного права и избирательного процесса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онодательство Российской Федерации об административных правонарушениях; понятие и признаки административного правонарушения; элементы состава административного правонаруш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у и содержание нормативно-правовых актов в области таможенного дела, вопросы осуществления таможенного контроля и ответственности за нарушения таможенн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щность и содержание законодательства, регулирующего земельные правоотнош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у и содержание нормативно-правовых актов в области финансового права, вопросы осуществления финансового контроля и ответственности за нарушения финансов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норм налогового права в сфере АПК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, виды, общие и специальные правила заключения, изменения и прекращения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законодательного применения правовых норм, а также порядок принятия правоприменительных актов в рамках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и банковского права, понятие банковского права как подотрасли финансового права, основные категории и понятия банковского пра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ПК-2 / ПК-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ые знания - </w:t>
            </w:r>
            <w:r>
              <w:rPr>
                <w:rFonts w:cs="Times New Roman" w:ascii="Times New Roman" w:hAnsi="Times New Roman"/>
              </w:rPr>
              <w:t>содержание норм избирательного права и избирательного процесса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онодательство Российской Федерации об административных правонарушениях; понятие и признаки административного правонарушения; элементы состава административного правонаруш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у и содержание нормативно-правовых актов в области таможенного дела, вопросы осуществления таможенного контроля и ответственности за нарушения таможенн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щность и содержание законодательства, регулирующего земельные правоотнош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у и содержание нормативно-правовых актов в области финансового права, вопросы осуществления финансового контроля и ответственности за нарушения финансов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норм налогового права в сфере АПК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, виды, общие и специальные правила заключения, изменения и прекращения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законодательного применения правовых норм, а также порядок принятия правоприменительных актов в рамках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и банковского права, понятие банковского права как подотрасли финансового права, основные категории и понятия банковского пра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еполные знания </w:t>
            </w:r>
            <w:r>
              <w:rPr>
                <w:rFonts w:cs="Times New Roman" w:ascii="Times New Roman" w:hAnsi="Times New Roman"/>
              </w:rPr>
              <w:t>содержание норм избирательного права и избирательного процесса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онодательство Российской Федерации об административных правонарушениях; понятие и признаки административного правонарушения; элементы состава административного правонаруш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у и содержание нормативно-правовых актов в области таможенного дела, вопросы осуществления таможенного контроля и ответственности за нарушения таможенн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щность и содержание законодательства, регулирующего земельные правоотнош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у и содержание нормативно-правовых актов в области финансового права, вопросы осуществления финансового контроля и ответственности за нарушения финансов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норм налогового права в сфере АПК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, виды, общие и специальные правила заключения, изменения и прекращения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законодательного применения правовых норм, а также порядок принятия правоприменительных актов в рамках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и банковского права, понятие банковского права как подотрасли финансового права, основные категории и понятия банковского пра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, но содержащие отдельные пробелы знания </w:t>
            </w:r>
            <w:r>
              <w:rPr>
                <w:rFonts w:cs="Times New Roman" w:ascii="Times New Roman" w:hAnsi="Times New Roman"/>
              </w:rPr>
              <w:t>содержание норм избирательного права и избирательного процесса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онодательство Российской Федерации об административных правонарушениях; понятие и признаки административного правонарушения; элементы состава административного правонаруш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у и содержание нормативно-правовых актов в области таможенного дела, вопросы осуществления таможенного контроля и ответственности за нарушения таможенн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щность и содержание законодательства, регулирующего земельные правоотнош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у и содержание нормативно-правовых актов в области финансового права, вопросы осуществления финансового контроля и ответственности за нарушения финансов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норм налогового права в сфере АПК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, виды, общие и специальные правила заключения, изменения и прекращения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законодательного применения правовых норм, а также порядок принятия правоприменительных актов в рамках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и банковского права, понятие банковского права как подотрасли финансового права, основные категории и понятия банковского пра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 и систематические знания </w:t>
            </w:r>
            <w:r>
              <w:rPr>
                <w:rFonts w:cs="Times New Roman" w:ascii="Times New Roman" w:hAnsi="Times New Roman"/>
              </w:rPr>
              <w:t>содержание норм избирательного права и избирательного процесса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онодательство Российской Федерации об административных правонарушениях; понятие и признаки административного правонарушения; элементы состава административного правонаруш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у и содержание нормативно-правовых актов в области таможенного дела, вопросы осуществления таможенного контроля и ответственности за нарушения таможенн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щность и содержание законодательства, регулирующего земельные правоотнош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у и содержание нормативно-правовых актов в области финансового права, вопросы осуществления финансового контроля и ответственности за нарушения финансов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норм налогового права в сфере АПК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, виды, общие и специальные правила заключения, изменения и прекращения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законодательного применения правовых норм, а также порядок принятия правоприменительных актов в рамках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и банковского права, понятие банковского права как подотрасли финансового права, основные категории и понятия банковского пра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lang w:eastAsia="ru-RU"/>
              </w:rPr>
              <w:t xml:space="preserve">II этап Уметь </w:t>
            </w:r>
            <w:r>
              <w:rPr/>
              <w:t>использовать нормы избирательного права и избирательного процесса в профессиональной деятельности, 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, толковать и применять правовые нормы, регулирующие административную ответственность; применять полученные знания для использовани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 и разрешать ее в соответствии с действующим законодательством, регулирующим таможенно-правовые отношения участников агропромышленного комплекс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нормы налогового права в сфере АПК в профессиона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цировать и квалифицированно применять необходимые правовые нормы, в том числе порядок принятия правоприменительных актов в рамках специфического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нормативно-правовые акты, локальные и индивидуальные юридические акты в сфере банковских правоотношений, составлять документы, необходимые для регистрации кредитных организ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(ПК-2 / ПК-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Фрагментарное умение </w:t>
            </w:r>
            <w:r>
              <w:rPr>
                <w:lang w:eastAsia="ru-RU"/>
              </w:rPr>
              <w:t xml:space="preserve">- </w:t>
            </w:r>
            <w:r>
              <w:rPr/>
              <w:t>использовать нормы избирательного права и избирательного процесса в профессиональной деятельности, 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, толковать и применять правовые нормы, регулирующие административную ответственность; применять полученные знания для использовани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 и разрешать ее в соответствии с действующим законодательством, регулирующим таможенно-правовые отношения участников агропромышленного комплекс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нормы налогового права в сфере АПК в профессиона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цировать и квалифицированно применять необходимые правовые нормы, в том числе порядок принятия правоприменительных актов в рамках специфического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нормативно-правовые акты, локальные и индивидуальные юридические акты в сфере банковских правоотношений, составлять документы, необходимые для регистрации кредитных организ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</w:t>
            </w: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несистематическое умение </w:t>
            </w:r>
            <w:r>
              <w:rPr>
                <w:color w:val="000000"/>
              </w:rPr>
              <w:t xml:space="preserve">- </w:t>
            </w:r>
            <w:r>
              <w:rPr/>
              <w:t>использовать нормы избирательного права и избирательного процесса в профессиональной деятельности, 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, толковать и применять правовые нормы, регулирующие административную ответственность; применять полученные знания для использовани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 и разрешать ее в соответствии с действующим законодательством, регулирующим таможенно-правовые отношения участников агропромышленного комплекс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нормы налогового права в сфере АПК в профессиона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цировать и квалифицированно применять необходимые правовые нормы, в том числе порядок принятия правоприменительных актов в рамках специфического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нормативно-правовые акты, локальные и индивидуальные юридические акты в сфере банковских правоотношений, составлять документы, необходимые для регистрации кредитных организ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содержащее отдельные пробелы умение </w:t>
            </w:r>
            <w:r>
              <w:rPr/>
              <w:t>использовать нормы избирательного права и избирательного процесса в профессиональной деятельности, 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, толковать и применять правовые нормы, регулирующие административную ответственность; применять полученные знания для использовани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 и разрешать ее в соответствии с действующим законодательством, регулирующим таможенно-правовые отношения участников агропромышленного комплекс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нормы налогового права в сфере АПК в профессиона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цировать и квалифицированно применять необходимые правовые нормы, в том числе порядок принятия правоприменительных актов в рамках специфического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нормативно-правовые акты, локальные и индивидуальные юридические акты в сфере банковских правоотношений, составлять документы, необходимые для регистрации кредитных организ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Успешное и систематическое умение </w:t>
            </w:r>
            <w:r>
              <w:rPr/>
              <w:t>использовать нормы избирательного права и избирательного процесса в профессиональной деятельности, 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, толковать и применять правовые нормы, регулирующие административную ответственность; применять полученные знания для использовани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 и разрешать ее в соответствии с действующим законодательством, регулирующим таможенно-правовые отношения участников агропромышленного комплекс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нормы налогового права в сфере АПК в профессиона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цировать и квалифицированно применять необходимые правовые нормы, в том числе порядок принятия правоприменительных актов в рамках специфического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нормативно-правовые акты, локальные и индивидуальные юридические акты в сфере банковских правоотношений, составлять документы, необходимые для регистрации кредитных организ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lang w:eastAsia="ru-RU"/>
              </w:rPr>
              <w:t>III этап Иметь навыки</w:t>
            </w:r>
            <w:r>
              <w:rPr/>
              <w:t xml:space="preserve"> работы с нормами избирательного права и избирательного процесса в профессиональной деятельности,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правовыми актами в данной сфере; применять нормативные правовые акты, реализовывать материальные и процессуальные нормы административные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именению и реализации таможенно-правовых норм в профессиональной деятельности представителей АПК, а также самостоятельного поиска правовой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/>
              <w:t>- применения и реализации финансово-правовых норм в профессиональной деятельности субъектов сельскохозяйственной деятельности, а также самостоятельного поиска прав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именению и реализации нормам налогового права в сфере АПК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специфические необходимые правовые нормы и принимать правоприменительные акты в рамках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банковского права и материалами судебной практики (извлечения из текста необходимой информации и умением правильно формулировать е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ПК-2 / ПК-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Фрагментарное применение навыков </w:t>
            </w:r>
            <w:r>
              <w:rPr>
                <w:lang w:eastAsia="ru-RU"/>
              </w:rPr>
              <w:t xml:space="preserve"> </w:t>
            </w:r>
            <w:r>
              <w:rPr/>
              <w:t>работы с нормами избирательного права и избирательного процесса в профессиональной деятельности,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правовыми актами в данной сфере; применять нормативные правовые акты, реализовывать материальные и процессуальные нормы административные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именению и реализации таможенно-правовых норм в профессиональной деятельности представителей АПК, а также самостоятельного поиска правовой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/>
              <w:t>- применения и реализации финансово-правовых норм в профессиональной деятельности субъектов сельскохозяйственной деятельности, а также самостоятельного поиска прав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именению и реализации нормам налогового права в сфере АПК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специфические необходимые правовые нормы и принимать правоприменительные акты в рамках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банковского права и материалами судебной практики (извлечения из текста необходимой информации и умением правильно формулировать е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/>
              <w:t>работы с нормами избирательного права и избирательного процесса в профессиональной деятельности,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правовыми актами в данной сфере; применять нормативные правовые акты, реализовывать материальные и процессуальные нормы административные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именению и реализации таможенно-правовых норм в профессиональной деятельности представителей АПК, а также самостоятельного поиска правовой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/>
              <w:t>- применения и реализации финансово-правовых норм в профессиональной деятельности субъектов сельскохозяйственной деятельности, а также самостоятельного поиска прав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именению и реализации нормам налогового права в сфере АПК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специфические необходимые правовые нормы и принимать правоприменительные акты в рамках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банковского права и материалами судебной практики (извлечения из текста необходимой информации и умением правильно формулировать е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/>
              <w:t>работы с нормами избирательного права и избирательного процесса в профессиональной деятельности,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правовыми актами в данной сфере; применять нормативные правовые акты, реализовывать материальные и процессуальные нормы административные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именению и реализации таможенно-правовых норм в профессиональной деятельности представителей АПК, а также самостоятельного поиска правовой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/>
              <w:t>- применения и реализации финансово-правовых норм в профессиональной деятельности субъектов сельскохозяйственной деятельности, а также самостоятельного поиска прав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именению и реализации нормам налогового права в сфере АПК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специфические необходимые правовые нормы и принимать правоприменительные акты в рамках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банковского права и материалами судебной практики (извлечения из текста необходимой информации и умением правильно формулировать е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спешное и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систематическое применение навыков </w:t>
            </w:r>
            <w:r>
              <w:rPr/>
              <w:t>работы с нормами избирательного права и избирательного процесса в профессиональной деятельности,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правовыми актами в данной сфере; применять нормативные правовые акты, реализовывать материальные и процессуальные нормы административные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именению и реализации таможенно-правовых норм в профессиональной деятельности представителей АПК, а также самостоятельного поиска правовой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/>
              <w:t>- применения и реализации финансово-правовых норм в профессиональной деятельности субъектов сельскохозяйственной деятельности, а также самостоятельного поиска прав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именению и реализации нормам налогового права в сфере АПК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применять специфические необходимые правовые нормы и принимать правоприменительные акты в рамках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банковского права и материалами судебной практики (извлечения из текста необходимой информации и умением правильно формулировать е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I этап Знать </w:t>
            </w:r>
            <w:r>
              <w:rPr>
                <w:rFonts w:cs="Times New Roman" w:ascii="Times New Roman" w:hAnsi="Times New Roman"/>
              </w:rPr>
              <w:t>систему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ения нормативных правовых актов в аграрн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, виды, общие и специальные правила заключения, изменения и прекращения сделок с недвижимым имуществом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ения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ие и специальные правила, определяющие особенности правового статуса участников договорных отношений в сфере АПК, их права и обяза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ы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ременную нормативно-правовую базу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1"/>
              </w:rPr>
            </w:pPr>
            <w:r>
              <w:rPr/>
              <w:t>- понятие, структуру, содержание, и виды банковских правоотношений, систему источников банковского права и процедуры ликвидации и банкротства кредитных организ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ПК-4 / ПК-4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ые знания - </w:t>
            </w:r>
            <w:r>
              <w:rPr>
                <w:rFonts w:cs="Times New Roman" w:ascii="Times New Roman" w:hAnsi="Times New Roman"/>
              </w:rPr>
              <w:t>системы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ений нормативных правовых актов в аграрн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й, видов, общих и специальных правил заключения, изменения и прекращения сделок с недвижимым имуществом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ений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их и специальных правил, определяющих особенности правового статуса участников договорных отношений в сфере АПК, их права и обяза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ов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ременных нормативно-правовых баз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1"/>
              </w:rPr>
            </w:pPr>
            <w:r>
              <w:rPr/>
              <w:t>- понятий, структуру, содержание, и виды банковских правоотношений, систему источников банковского права и процедуры ликвидации и банкротства кредитных организ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еполные знания </w:t>
            </w:r>
            <w:r>
              <w:rPr>
                <w:rFonts w:cs="Times New Roman" w:ascii="Times New Roman" w:hAnsi="Times New Roman"/>
              </w:rPr>
              <w:t>системы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ений нормативных правовых актов в аграрн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й, видов, общих и специальных правил заключения, изменения и прекращения сделок с недвижимым имуществом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ений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их и специальных правил, определяющих особенности правового статуса участников договорных отношений в сфере АПК, их права и обяза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ов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ременных нормативно-правовых баз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1"/>
              </w:rPr>
            </w:pPr>
            <w:r>
              <w:rPr/>
              <w:t>- понятий, структуру, содержание, и виды банковских правоотношений, систему источников банковского права и процедуры ликвидации и банкротства кредитных организ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, но содержащие отдельные пробелы знания </w:t>
            </w:r>
            <w:r>
              <w:rPr>
                <w:rFonts w:cs="Times New Roman" w:ascii="Times New Roman" w:hAnsi="Times New Roman"/>
              </w:rPr>
              <w:t>системы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ений нормативных правовых актов в аграрн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й, видов, общих и специальных правил заключения, изменения и прекращения сделок с недвижимым имуществом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ений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их и специальных правил, определяющих особенности правового статуса участников договорных отношений в сфере АПК, их права и обяза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ов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ременных нормативно-правовых баз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1"/>
              </w:rPr>
            </w:pPr>
            <w:r>
              <w:rPr/>
              <w:t>- понятий, структуру, содержание, и виды банковских правоотношений, систему источников банковского права и процедуры ликвидации и банкротства кредитных организ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 и систематические знания </w:t>
            </w:r>
            <w:r>
              <w:rPr>
                <w:rFonts w:cs="Times New Roman" w:ascii="Times New Roman" w:hAnsi="Times New Roman"/>
              </w:rPr>
              <w:t>системы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ений нормативных правовых актов в аграрн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й, видов, общих и специальных правил заключения, изменения и прекращения сделок с недвижимым имуществом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ожений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их и специальных правил, определяющих особенности правового статуса участников договорных отношений в сфере АПК, их права и обязан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ов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ременных нормативно-правовых баз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1"/>
              </w:rPr>
            </w:pPr>
            <w:r>
              <w:rPr/>
              <w:t>- понятий, структуру, содержание, и виды банковских правоотношений, систему источников банковского права и процедуры ликвидации и банкротства кредитных организа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lang w:eastAsia="ru-RU"/>
              </w:rPr>
              <w:t xml:space="preserve">II этап Уметь </w:t>
            </w:r>
            <w:r>
              <w:rPr/>
              <w:t>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лифицированно оказывать правовую помощь, различные виды юридических услуг и давать квалифицированные юридические заключения и консульт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ПК-4 / ПК-4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Фрагментарное умение </w:t>
            </w:r>
            <w:r>
              <w:rPr>
                <w:lang w:eastAsia="ru-RU"/>
              </w:rPr>
              <w:t xml:space="preserve">- </w:t>
            </w:r>
            <w:r>
              <w:rPr/>
              <w:t>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лифицированно оказывать правовую помощь, различные виды юридических услуг и давать квалифицированные юридические заключения и консульт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несистематическое умение </w:t>
            </w:r>
            <w:r>
              <w:rPr>
                <w:color w:val="000000"/>
              </w:rPr>
              <w:t xml:space="preserve">- </w:t>
            </w:r>
            <w:r>
              <w:rPr/>
              <w:t>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лифицированно оказывать правовую помощь, различные виды юридических услуг и давать квалифицированные юридические заключения и консульт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содержащее отдельные пробелы умение </w:t>
            </w:r>
            <w:r>
              <w:rPr/>
              <w:t>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лифицированно оказывать правовую помощь, различные виды юридических услуг и давать квалифицированные юридические заключения и консульт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Успешное и систематическое умение </w:t>
            </w:r>
            <w:r>
              <w:rPr/>
              <w:t>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лифицированно оказывать правовую помощь, различные виды юридических услуг и давать квалифицированные юридические заключения и консульт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III этап Иметь навыки</w:t>
            </w:r>
            <w:r>
              <w:rPr>
                <w:rFonts w:cs="Times New Roman" w:ascii="Times New Roman" w:hAnsi="Times New Roman"/>
              </w:rPr>
              <w:t xml:space="preserve"> 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а практической ситуации, работы с источниками банковского права и материалами судебной практи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ПК-4 / ПК-4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ое применение навыков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а практической ситуации, работы с источниками банковского права и материалами судебной практи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>
                <w:rFonts w:cs="Times New Roman" w:ascii="Times New Roman" w:hAnsi="Times New Roman"/>
              </w:rPr>
              <w:t>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а практической ситуации, работы с источниками банковского права и материалами судебной практи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rFonts w:cs="Times New Roman" w:ascii="Times New Roman" w:hAnsi="Times New Roman"/>
              </w:rPr>
              <w:t>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а практической ситуации, работы с источниками банковского права и материалами судебной практи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спешное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истематическое применение навыков </w:t>
            </w:r>
            <w:r>
              <w:rPr>
                <w:rFonts w:cs="Times New Roman" w:ascii="Times New Roman" w:hAnsi="Times New Roman"/>
              </w:rPr>
              <w:t>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а практической ситуации, работы с источниками банковского права и материалами судебной практи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I этап Знать </w:t>
            </w:r>
            <w:r>
              <w:rPr>
                <w:rFonts w:cs="Times New Roman" w:ascii="Times New Roman" w:hAnsi="Times New Roman"/>
              </w:rPr>
              <w:t>- особенности деятельности прокуратуры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точники гражданского права, сроки обращения за защитой нарушенного права в суд, соотношение норм гражданского и гражданского процессуальн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рмативно-правовое регулирование и организацию производства по делам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, виды и общие правила оспаривания сделок с недвижимым имуществом в сфере АПК и защиты прав их участник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основы и основные способы осуществления представления интересов участников правоотношений в судах и иных органах в различных процессах, напрямую связанных с антимонопольным законодательством в сфере АП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ПК-5 / ПК-5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Фрагментарные знания - </w:t>
            </w:r>
            <w:r>
              <w:rPr>
                <w:rFonts w:cs="Times New Roman" w:ascii="Times New Roman" w:hAnsi="Times New Roman"/>
              </w:rPr>
              <w:t>- особенностей деятельности прокуратуры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точников гражданского права, сроки обращения за защитой нарушенного права в суд, соотношение норм гражданского и гражданского процессуальн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рмативно-правового регулирования и организацию производства по делам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 понятия, видов и общих правил оспаривания сделок с недвижимым имуществом в сфере АПК и защиты прав их участник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основ и основных способов осуществления представления интересов участников правоотношений в судах и иных органах в различных процессах, напрямую связанных с антимонопольным законодательством в сфере АП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еполные знания </w:t>
            </w:r>
            <w:r>
              <w:rPr>
                <w:rFonts w:cs="Times New Roman" w:ascii="Times New Roman" w:hAnsi="Times New Roman"/>
              </w:rPr>
              <w:t>особенностей деятельности прокуратуры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точников гражданского права, сроки обращения за защитой нарушенного права в суд, соотношение норм гражданского и гражданского процессуальн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рмативно-правового регулирования и организацию производства по делам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я, видов и общих правил оспаривания сделок с недвижимым имуществом в сфере АПК и защиты прав их участник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основ и основных способов осуществления представления интересов участников правоотношений в судах и иных органах в различных процессах, напрямую связанных с антимонопольным законодательством в сфере АП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, но содержащие отдельные пробелы знания </w:t>
            </w:r>
            <w:r>
              <w:rPr>
                <w:rFonts w:cs="Times New Roman" w:ascii="Times New Roman" w:hAnsi="Times New Roman"/>
              </w:rPr>
              <w:t>особенностей деятельности прокуратуры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точников гражданского права, сроки обращения за защитой нарушенного права в суд, соотношение норм гражданского и гражданского процессуальн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рмативно-правового регулирования и организацию производства по делам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я, видов и общих правил оспаривания сделок с недвижимым имуществом в сфере АПК и защиты прав их участник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основ и основных способов осуществления представления интересов участников правоотношений в судах и иных органах в различных процессах, напрямую связанных с антимонопольным законодательством в сфере АП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формированные и систематические знания </w:t>
            </w:r>
            <w:r>
              <w:rPr>
                <w:rFonts w:cs="Times New Roman" w:ascii="Times New Roman" w:hAnsi="Times New Roman"/>
              </w:rPr>
              <w:t>особенностей деятельности прокуратуры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точников гражданского права, сроки обращения за защитой нарушенного права в суд, соотношение норм гражданского и гражданского процессуальн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рмативно-правового регулирования и организацию производства по делам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я, видов и общих правил оспаривания сделок с недвижимым имуществом в сфере АПК и защиты прав их участник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основ и основных способов осуществления представления интересов участников правоотношений в судах и иных органах в различных процессах, напрямую связанных с антимонопольным законодательством в сфере АП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lang w:eastAsia="ru-RU"/>
              </w:rPr>
              <w:t xml:space="preserve">II этап Уметь </w:t>
            </w:r>
            <w:r>
              <w:rPr/>
              <w:t>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состязательные бумаги в суд, обращения в иные органы власти в соответствии с граждан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документировать административные правонарушения; принимать решения и совершать юридически значимые действия в соответствии с Кодексом Российской Федерации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правоустанавливающие документы на недвижимое имущество и гражданско-правовые договоры, а также составлять юридические акты, необходимые для представления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ктически осуществлять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авливать и оформлять отдельные виды юридических документов, необходимых для представления интересов участников правоотношений в судах и иных органах, а также практически осуществлять данное представление в соответствии с профессиональной сфе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ПК-5 / ПК-5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Фрагментарное умение </w:t>
            </w:r>
            <w:r>
              <w:rPr>
                <w:lang w:eastAsia="ru-RU"/>
              </w:rPr>
              <w:t xml:space="preserve">- </w:t>
            </w:r>
            <w:r>
              <w:rPr/>
              <w:t>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состязательные бумаги в суд, обращения в иные органы власти в соответствии с граждан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документировать административные правонарушения; принимать решения и совершать юридически значимые действия в соответствии с Кодексом Российской Федерации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правоустанавливающие документы на недвижимое имущество и гражданско-правовые договоры, а также составлять юридические акты, необходимые для представления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ктически осуществлять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авливать и оформлять отдельные виды юридических документов, необходимых для представления интересов участников правоотношений в судах и иных органах, а также практически осуществлять данное представление в соответствии с профессиональной сфе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несистематическое умение </w:t>
            </w:r>
            <w:r>
              <w:rPr>
                <w:color w:val="000000"/>
              </w:rPr>
              <w:t xml:space="preserve">- </w:t>
            </w:r>
            <w:r>
              <w:rPr/>
              <w:t>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состязательные бумаги в суд, обращения в иные органы власти в соответствии с граждан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документировать административные правонарушения; принимать решения и совершать юридически значимые действия в соответствии с Кодексом Российской Федерации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правоустанавливающие документы на недвижимое имущество и гражданско-правовые договоры, а также составлять юридические акты, необходимые для представления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ктически осуществлять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авливать и оформлять отдельные виды юридических документов, необходимых для представления интересов участников правоотношений в судах и иных органах, а также практически осуществлять данное представление в соответствии с профессиональной сфе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содержащее отдельные пробелы умение </w:t>
            </w:r>
            <w:r>
              <w:rPr/>
              <w:t>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состязательные бумаги в суд, обращения в иные органы власти в соответствии с граждан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документировать административные правонарушения; принимать решения и совершать юридически значимые действия в соответствии с Кодексом Российской Федерации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правоустанавливающие документы на недвижимое имущество и гражданско-правовые договоры, а также составлять юридические акты, необходимые для представления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ктически осуществлять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авливать и оформлять отдельные виды юридических документов, необходимых для представления интересов участников правоотношений в судах и иных органах, а также практически осуществлять данное представление в соответствии с профессиональной сфе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Успешное и систематическое умение </w:t>
            </w:r>
            <w:r>
              <w:rPr/>
              <w:t>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ть состязательные бумаги в суд, обращения в иные органы власти в соответствии с граждан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документировать административные правонарушения; принимать решения и совершать юридически значимые действия в соответствии с Кодексом Российской Федерации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правоустанавливающие документы на недвижимое имущество и гражданско-правовые договоры, а также составлять юридические акты, необходимые для представления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ктически осуществлять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авливать и оформлять отдельные виды юридических документов, необходимых для представления интересов участников правоотношений в судах и иных органах, а также практически осуществлять данное представление в соответствии с профессиональной сфе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lang w:eastAsia="ru-RU"/>
              </w:rPr>
              <w:t>III этап Иметь навыки</w:t>
            </w:r>
            <w:r>
              <w:rPr/>
              <w:t xml:space="preserve"> 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едставлению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, методикой анализа правоприменительной практики; навыками работы с правовыми актами; методикой разрешения правовых проблем и коллиз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осуществления представления интересов участников правоотношений в судах и иных органах в разного вида процессах, анализа правоприменительной практики; работы с правовыми актами; методикой разрешения правовых проблем и коллизий в соответствии с профессиональной сфе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ПК-5 / ПК-5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Фрагментарное применение навыков </w:t>
            </w:r>
            <w:r>
              <w:rPr>
                <w:lang w:eastAsia="ru-RU"/>
              </w:rPr>
              <w:t xml:space="preserve"> </w:t>
            </w:r>
            <w:r>
              <w:rPr/>
              <w:t>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едставлению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, методикой анализа правоприменительной практики; навыками работы с правовыми актами; методикой разрешения правовых проблем и коллиз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осуществления представления интересов участников правоотношений в судах и иных органах в разного вида процессах, анализа правоприменительной практики; работы с правовыми актами; методикой разрешения правовых проблем и коллизий в соответствии с профессиональной сфе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/>
              <w:t>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едставлению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, методикой анализа правоприменительной практики; навыками работы с правовыми актами; методикой разрешения правовых проблем и коллиз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осуществления представления интересов участников правоотношений в судах и иных органах в разного вида процессах, анализа правоприменительной практики; работы с правовыми актами; методикой разрешения правовых проблем и коллизий в соответствии с профессиональной сфе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/>
              <w:t>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едставлению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, методикой анализа правоприменительной практики; навыками работы с правовыми актами; методикой разрешения правовых проблем и коллиз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осуществления представления интересов участников правоотношений в судах и иных органах в разного вида процессах, анализа правоприменительной практики; работы с правовыми актами; методикой разрешения правовых проблем и коллизий в соответствии с профессиональной сфер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спешное и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систематическое применение навыков </w:t>
            </w:r>
            <w:r>
              <w:rPr/>
              <w:t>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едставлению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я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, методикой анализа правоприменительной практики; навыками работы с правовыми актами; методикой разрешения правовых проблем и коллиз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осуществления представления интересов участников правоотношений в судах и иных органах в разного вида процессах, анализа правоприменительной практики; работы с правовыми актами; методикой разрешения правовых проблем и коллизий в соответствии с профессиональной сфе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1701" w:footer="709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Результаты</w:t>
      </w:r>
      <w:r>
        <w:rPr>
          <w:spacing w:val="66"/>
        </w:rPr>
        <w:t xml:space="preserve"> </w:t>
      </w:r>
      <w:r>
        <w:rPr/>
        <w:t>прохождения</w:t>
      </w:r>
      <w:r>
        <w:rPr>
          <w:spacing w:val="5"/>
        </w:rPr>
        <w:t xml:space="preserve"> </w:t>
      </w:r>
      <w:r>
        <w:rPr/>
        <w:t>практики</w:t>
      </w:r>
      <w:r>
        <w:rPr>
          <w:spacing w:val="3"/>
        </w:rPr>
        <w:t xml:space="preserve"> </w:t>
      </w:r>
      <w:r>
        <w:rPr/>
        <w:t>оцениваю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следующим критериям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93" w:leader="none"/>
        </w:tabs>
        <w:rPr/>
      </w:pPr>
      <w:r>
        <w:rPr>
          <w:sz w:val="24"/>
        </w:rPr>
        <w:t>Критерии</w:t>
      </w:r>
      <w:r>
        <w:rPr>
          <w:spacing w:val="-17"/>
          <w:sz w:val="24"/>
        </w:rPr>
        <w:t xml:space="preserve"> </w:t>
      </w:r>
      <w:r>
        <w:rPr>
          <w:sz w:val="24"/>
        </w:rPr>
        <w:t>оценивания</w:t>
      </w:r>
      <w:r>
        <w:rPr>
          <w:spacing w:val="-17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-14"/>
          <w:sz w:val="24"/>
        </w:rPr>
        <w:t xml:space="preserve"> </w:t>
      </w:r>
      <w:r>
        <w:rPr/>
        <w:t>практик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2530"/>
        <w:gridCol w:w="5557"/>
        <w:gridCol w:w="1158"/>
      </w:tblGrid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  <w:szCs w:val="24"/>
              </w:rPr>
              <w:t>Направление</w:t>
            </w:r>
            <w:r>
              <w:rPr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цен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ритерии</w:t>
            </w:r>
            <w:r>
              <w:rPr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оцен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 практик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аче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ыполне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1.1.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сть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1.2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ностью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значитель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мет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1.3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ущественным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рушения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мет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1.4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убым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рушениям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честв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мет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Соответств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ыполненн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бот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2.1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стью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ответствует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грамм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2.2. Не полное соответствие, имеют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значитель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грамм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2.3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меютс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уществ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2.4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актичес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сть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ответствуе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лендарно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лан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1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но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ановлен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рок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3.2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значитель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ановл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3.3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уществен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становл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 4 д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 рабоч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3.4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лон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ыш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Сбор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общ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ых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4.1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нов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курсов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уск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онн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</w:rPr>
              <w:t>4.2. Собран фактический материал, которы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едставлен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честв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иложен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чет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4.3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4.4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ическ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ра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Соблю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содержанию </w:t>
            </w:r>
            <w:r>
              <w:rPr>
                <w:spacing w:val="-2"/>
                <w:sz w:val="24"/>
                <w:szCs w:val="24"/>
              </w:rPr>
              <w:t>отчет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5.1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Четк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формулировк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ставлен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хожде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,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объект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мет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зучения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спользу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2. Достаточное количество источник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формаци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полно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овиз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спользованной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специализированно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очных изданий, публикаций в нау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ически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ания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3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лич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ритическо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нализ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уществующ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ход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полнен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ндивидуальног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ад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5.4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Логичнос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злож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наличие логическ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вяз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к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нутр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ак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ежду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лавам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а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5.5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лич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ыводо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лава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чет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е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5.6. Обеспечение наглядности результа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изуализац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средством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спользова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аблиц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афиков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рамм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горитмов,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/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чество оформления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четных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кументов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6.1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но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оответствие предъявляемы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6.2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значитель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ъявля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6.3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уществен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ъявля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6.4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Грубо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клонение о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ъявляе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фессиональных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7.1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знообразные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обходим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пециалист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7.2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днотипные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обходим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пециалист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pacing w:val="-1"/>
                <w:sz w:val="24"/>
                <w:szCs w:val="24"/>
              </w:rPr>
              <w:t>7.3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дельные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еобходим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пециалист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7.4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ценка руководителя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8.1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4"/>
                <w:szCs w:val="24"/>
              </w:rPr>
              <w:t>8.2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3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8.4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защите отчета по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е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3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4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удовлетворительн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pacing w:val="-2"/>
                <w:sz w:val="24"/>
                <w:szCs w:val="24"/>
              </w:rPr>
              <w:t>Итоговая</w:t>
            </w:r>
            <w:r>
              <w:rPr>
                <w:b/>
                <w:spacing w:val="-20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оценк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пределяе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ак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редн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рифметическо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с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направлениям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цен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Неудовлетворительно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тавитс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туденту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олучившему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ред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бал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ниже </w:t>
            </w:r>
            <w:r>
              <w:rPr>
                <w:sz w:val="24"/>
                <w:szCs w:val="24"/>
              </w:rPr>
              <w:t>2,5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акж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туденту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отор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и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у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наружи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б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ние </w:t>
            </w:r>
            <w:r>
              <w:rPr>
                <w:spacing w:val="-1"/>
                <w:sz w:val="24"/>
                <w:szCs w:val="24"/>
              </w:rPr>
              <w:t>теории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был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странен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охожд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ие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ики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зопасно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л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нутренне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споряд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прият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учреждения, организации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_bookmark8"/>
      <w:bookmarkEnd w:id="2"/>
      <w:r>
        <w:rPr/>
        <w:t>Шкала оценивания промежуточной аттестации по практике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6742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чет с оценкой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тлично»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Изложение материалов полное, последовательное, грамотное. Индивидуальное задание по практике выполнено. Приложе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ервичные документы. Приложения логично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ыполнена. Отзыв положительный. Компетенция(и) или ее часть(и) сформированы на высоком уровне</w:t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Хорошо» 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Изложение материалов полное, последовательное, в соответствии 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выполнена. Отзыв положительный. Компетенция(и) или ее часть(и) сформированы на среднем уровне</w:t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довлетворительно»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Изложение материалов не полное. Оформление неаккуратное. текстовая часть отчета не везде связана с приложениями. Отчет сдан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становленный срок. Программа практики выполнена не в полном объеме. Компетенция(и) или ее часть(и) сформированы на базовом уровне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удовлетворительно»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Отзыв отрицательный. Программа практики не выполнена. Компетенция(и) или ее часть(и) не сформированы.</w:t>
            </w:r>
          </w:p>
        </w:tc>
      </w:tr>
    </w:tbl>
    <w:p>
      <w:pPr>
        <w:pStyle w:val="Standard"/>
        <w:autoSpaceDE w:val="false"/>
        <w:rPr>
          <w:rFonts w:eastAsia="HiddenHorzOCR, 'Arial Unicode M;Arial" w:cs="Times New Roman"/>
          <w:b/>
          <w:b/>
          <w:sz w:val="28"/>
          <w:szCs w:val="28"/>
        </w:rPr>
      </w:pPr>
      <w:r>
        <w:rPr>
          <w:rFonts w:eastAsia="HiddenHorzOCR, 'Arial Unicode M;Arial" w:cs="Times New Roman"/>
          <w:b/>
          <w:sz w:val="28"/>
          <w:szCs w:val="28"/>
        </w:rPr>
      </w:r>
    </w:p>
    <w:p>
      <w:pPr>
        <w:pStyle w:val="Standard"/>
        <w:autoSpaceDE w:val="false"/>
        <w:jc w:val="center"/>
        <w:rPr>
          <w:rFonts w:eastAsia="HiddenHorzOCR, 'Arial Unicode M;Arial" w:cs="Times New Roman"/>
          <w:b/>
          <w:b/>
          <w:sz w:val="28"/>
          <w:szCs w:val="28"/>
        </w:rPr>
      </w:pPr>
      <w:r>
        <w:rPr>
          <w:rFonts w:eastAsia="HiddenHorzOCR, 'Arial Unicode M;Arial"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  <w:t>5. МАТЕРИАЛЬНО-ТЕХНИЧЕСКОЕ ОБЕСПЕЧЕНИЕ ПРАКТИКИ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center"/>
        <w:rPr>
          <w:b/>
          <w:b/>
        </w:rPr>
      </w:pPr>
      <w:bookmarkStart w:id="3" w:name="_bookmark9"/>
      <w:bookmarkEnd w:id="3"/>
      <w:r>
        <w:rPr>
          <w:b/>
        </w:rPr>
        <w:t>5.1. УЧЕБНО-ЛАБОРАТОРНОЕ ОБОРУДОВАНИЕ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В процессе прохождения производственнойя (правоприменительной) практики обучающиеся имеют возможность использовать учебные материалы по образовательной программе, размещенные на учебно-методическом портале ДОНАГРА, текстовые и электронные ресурсы библиотеки академии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Практиканты имеют возможность и используют материально-техническое обеспечение соответствующих баз практики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В случае прохождения учебной практики в структурных подразделениях академии используются лекционная аудитория, компьютерный класс, библиотека академии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jc w:val="center"/>
        <w:rPr>
          <w:b/>
          <w:b/>
        </w:rPr>
      </w:pPr>
      <w:r>
        <w:rPr>
          <w:b/>
        </w:rPr>
        <w:t>5.2. ТЕХНИЧЕСКИЕ И ЭЛЕКТРОННЫЕ СРЕДСТВА ОБУЧЕНИЯ И КОНТРОЛЯ ЗНАНИЙ СТУДЕНТОВ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1. Компьютерное оборудование с лицензионным и свободно распространяемым программным обеспечением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2. Мультимедийное оборудование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 xml:space="preserve">3. Лицензионное и свободно распространяемое программное обеспечение: 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</w:rPr>
      </w:pPr>
      <w:r>
        <w:rPr>
          <w:rFonts w:eastAsia="HiddenHorzOCR, 'Arial Unicode M;Arial" w:cs="Times New Roman"/>
        </w:rPr>
        <w:t>MS Windows 7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</w:rPr>
      </w:pPr>
      <w:r>
        <w:rPr>
          <w:rFonts w:eastAsia="HiddenHorzOCR, 'Arial Unicode M;Arial" w:cs="Times New Roman"/>
        </w:rPr>
        <w:t>Офисный пакет приложений Microsoft Office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  <w:lang w:val="en-US"/>
        </w:rPr>
      </w:pPr>
      <w:r>
        <w:rPr>
          <w:rFonts w:eastAsia="HiddenHorzOCR, 'Arial Unicode M;Arial" w:cs="Times New Roman"/>
          <w:lang w:val="en-US"/>
        </w:rPr>
        <w:t>WinRAR, 7-Zip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  <w:lang w:val="en-US"/>
        </w:rPr>
      </w:pPr>
      <w:r>
        <w:rPr>
          <w:rFonts w:eastAsia="HiddenHorzOCR, 'Arial Unicode M;Arial" w:cs="Times New Roman"/>
          <w:lang w:val="en-US"/>
        </w:rPr>
        <w:t>Adobe Acrobat Reader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  <w:lang w:val="en-US"/>
        </w:rPr>
      </w:pPr>
      <w:r>
        <w:rPr>
          <w:rFonts w:eastAsia="HiddenHorzOCR, 'Arial Unicode M;Arial" w:cs="Times New Roman"/>
          <w:lang w:val="en-US"/>
        </w:rPr>
        <w:t>Yandex Browser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</w:rPr>
      </w:pPr>
      <w:r>
        <w:rPr>
          <w:rFonts w:eastAsia="HiddenHorzOCR, 'Arial Unicode M;Arial" w:cs="Times New Roman"/>
        </w:rPr>
        <w:t>Система электронного обучения MOODLE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</w:rPr>
      </w:pPr>
      <w:r>
        <w:rPr>
          <w:rFonts w:eastAsia="HiddenHorzOCR, 'Arial Unicode M;Arial" w:cs="Times New Roman"/>
        </w:rPr>
        <w:t>Яндекс.Телемост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 w:cs="Times New Roman"/>
        </w:rPr>
      </w:pPr>
      <w:r>
        <w:rPr>
          <w:rFonts w:eastAsia="HiddenHorzOCR, 'Arial Unicode M;Arial" w:cs="Times New Roman"/>
        </w:rPr>
        <w:t>TrueConf Online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программы «Производственная практика, правоприменительная практика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подготовки: 40.03.01 Юриспруден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(профиль): Юриспруден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я выпускника: 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юриспруден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Цели и задачи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ю практики явля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лучение профессиональных умений и навыков, непосредственно ориентированных на профессионально-практическую подготов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лучение практического опыта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закрепление, совершенствование, углубление знаний и умений, полученных в вузе, а также навыков их применения при решении конкретных практически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оспитание устойчивого стремления к саморазвитию, повышению своей квалификации и мастер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ктик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крепление и совершенствование компетенций в соответствующих сферах профессиональной деятельности, формирование навыков планирования 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верка профессиональной готовности к самостоятельной трудовой деятель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способами профессиональной и личностной рефлексии, самоизменения и организации деятельности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682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Место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рактики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уктур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изводственная (правоприменительная) практика </w:t>
      </w:r>
      <w:r>
        <w:rPr>
          <w:rFonts w:cs="Times New Roman" w:ascii="Times New Roman" w:hAnsi="Times New Roman"/>
          <w:sz w:val="24"/>
          <w:szCs w:val="24"/>
        </w:rPr>
        <w:t>предусмотрена учебным планом образовательной программы 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.03.0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Юриспруденци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уемой участниками образовательных отно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изводственная практика (правоприменительная) проводится на базе предприятий, организаций, учреждений: суды общей юрисдикции и арбитражные суды, органы прокуратуры, органы управления юстиции, служба судебных приставов, адвокатура, юридические (правовые, кадровые) отделы организаций, предприятий, учреждений, а также администрации городов, районов, Юридическая клини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ж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ем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шествующ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ж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ми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жд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диплом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к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ид</w:t>
      </w:r>
      <w:r>
        <w:rPr>
          <w:rFonts w:cs="Times New Roman" w:ascii="Times New Roman" w:hAnsi="Times New Roman"/>
          <w:i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ктики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а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ип практики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оприменительная</w:t>
      </w:r>
      <w:r>
        <w:rPr>
          <w:rFonts w:cs="Times New Roman" w:ascii="Times New Roman" w:hAnsi="Times New Roman"/>
          <w:sz w:val="24"/>
          <w:szCs w:val="24"/>
        </w:rPr>
        <w:t xml:space="preserve"> практи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пособ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ведения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ктики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ционарная.</w:t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682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682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3. Компетенции,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формируем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результате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рохождения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рактики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прохождения</w:t>
      </w:r>
      <w:r>
        <w:rPr>
          <w:spacing w:val="1"/>
        </w:rPr>
        <w:t xml:space="preserve"> </w:t>
      </w:r>
      <w:r>
        <w:rPr/>
        <w:t>практики</w:t>
      </w:r>
      <w:r>
        <w:rPr>
          <w:spacing w:val="1"/>
        </w:rPr>
        <w:t xml:space="preserve"> </w:t>
      </w:r>
      <w:r>
        <w:rPr/>
        <w:t>студент должен</w:t>
      </w:r>
      <w:r>
        <w:rPr>
          <w:spacing w:val="12"/>
        </w:rPr>
        <w:t xml:space="preserve"> </w:t>
      </w:r>
      <w:r>
        <w:rPr/>
        <w:t>обладать следующими</w:t>
      </w:r>
      <w:r>
        <w:rPr>
          <w:spacing w:val="20"/>
        </w:rPr>
        <w:t xml:space="preserve"> </w:t>
      </w:r>
      <w:r>
        <w:rPr/>
        <w:t>компетенция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"/>
          <w:sz w:val="24"/>
          <w:szCs w:val="24"/>
        </w:rPr>
        <w:t>Универсальные компетенции (УК):</w:t>
      </w:r>
    </w:p>
    <w:p>
      <w:pPr>
        <w:pStyle w:val="Default"/>
        <w:ind w:firstLine="709"/>
        <w:jc w:val="both"/>
        <w:rPr/>
      </w:pPr>
      <w:r>
        <w:rPr/>
        <w:t>Способен осуществлять поиск, критический анализ и синтез информации, применять системный подход для решения поставленных задач (УК-1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(УК-2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Способен осуществлять социальное взаимодействие и реализовывать свою роль в команде (УК-3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Способен управлять своим временем, выстраивать и реализовывать траекторию саморазвития на основе принципов образования в течение всей жизни (УК-6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  <w:t>Профессиональные компетенции (ПК)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Способен проектировать правовые нормы для различных уровней нормотворчества и сфер профессиональной деятельности (ПК-1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Способен квалифицированно применять правовые нормы и принимать правоприменительные акты в конкретных сферах юридической деятельности (ПК-2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Способен оказывать правовую помощь и различные виды юридических услуг, давать квалифицированные юридические заключения и консультации в конкретных сферах юридической деятельности (ПК-4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>Способен осуществлять представление интересов участников правоотношений в судах и иных органах (ПК-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3998" w:leader="none"/>
          <w:tab w:val="left" w:pos="3999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4. Результаты</w:t>
      </w:r>
      <w:r>
        <w:rPr>
          <w:rFonts w:cs="Times New Roman" w:ascii="Times New Roman" w:hAnsi="Times New Roman"/>
          <w:b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рохождения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/>
        <w:t>практики</w:t>
      </w:r>
    </w:p>
    <w:tbl>
      <w:tblPr>
        <w:tblW w:w="997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1753"/>
        <w:gridCol w:w="1843"/>
        <w:gridCol w:w="5103"/>
      </w:tblGrid>
      <w:tr>
        <w:trPr>
          <w:trHeight w:val="25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тенции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омпетен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бучения</w:t>
            </w:r>
          </w:p>
        </w:tc>
      </w:tr>
      <w:tr>
        <w:trPr>
          <w:trHeight w:val="12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>
          <w:trHeight w:val="2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4</w:t>
            </w:r>
          </w:p>
        </w:tc>
      </w:tr>
      <w:tr>
        <w:trPr>
          <w:trHeight w:val="30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.4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ализирует информацию и предлагает возможные варианты решения поставленной задачи, оценивая их достоинства и недостат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нципы сбора, отбора и обобщения информации, методики системного подхода для решения профессиональных задач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, научного поиска и практической работы с информационными источниками, методами принятия решений.</w:t>
            </w:r>
          </w:p>
        </w:tc>
      </w:tr>
      <w:tr>
        <w:trPr>
          <w:trHeight w:val="25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.1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ет основные законодательные и нормативно-правовые документы, основные этические ограничения, принятые в обществе, основные понятия, методы выработки принятия и обоснования решений имеющихся ресурсов и ограничений задач в рамках поставленной цели, исходя из действующих правовых норм, имеющихся ресурсов и ограничений, методы выбора оптимального решения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птимальные способы решения управленческих задач, исходя из имеющихся ресурсов и огранич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вид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 в том числе в вопросах противодействия коррупци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ействующее законодательство и правовые нормы, регулирующие профессиональную деятельность и основы противодействия коррупции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улировать в рамках поставленной цели проекта совокупность задач, обеспечивающих ее достижени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выбора оптимальных способов решения задач, учитывая имеющиеся условия, ресурсы и огранич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разработки цели и задач проекта, оценки потребности в ресурсах, продолжительности и стоимости проекта, в рамках профессиональной деятельности юриста, в том числе в вопросах противодействия коррупци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 работы с нормативно-правовой документацией, в рамках профессиональной деятельности юриста, в том числе в вопросах противодействия коррупции.</w:t>
            </w:r>
          </w:p>
        </w:tc>
      </w:tr>
      <w:tr>
        <w:trPr>
          <w:trHeight w:val="52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К-3.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ладеет способами самодиагностики определения своего ролевого статуса в команде, приемами эффективного социального взаимодействия и способами их правовой и этической оценки, коммуникативными навы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инципы командной стратегии для достижения поставленной цел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типологию и факторы формирования команд, способы социального взаимодейств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сновные приемы и нормы социального взаимодейств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сновные понятия и методы юридической психологии, технологии межличностной и групповой коммуникации в деловом взаимодействи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сновы стратегического планирования работы коллектива для достижения  поставленной цел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щие формы организации деятельности коллектива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зрабатывать командную стратегию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действовать в духе сотрудничества; принимать решения с соблюдением этических принципов их реализаци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оявлять уважение к мнению и культуре других; определять цели и работать в направлении личностного, образовательного и профессионального ро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устанавливать и поддерживать контакты, обеспечивающие успешную работу в коллектив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применять основные методы и нормы социального взаимодействия для реализации своей роли и взаимодействия внутри команды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ланировать командную работу, распределять поручения и делегировать полномочия членам коман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применения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распределения ролей в условиях командного взаимодействия; методами оценки своих действий, планирования и управления временем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выками применения методов и приемов социального взаимодействия и работы в команд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управления командной работой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шении поставленных задач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 преодоления возникающих в коллективе разногласий, споров и конфликтов на основе учета интересов всех сторон.</w:t>
            </w:r>
          </w:p>
        </w:tc>
      </w:tr>
      <w:tr>
        <w:trPr>
          <w:trHeight w:val="52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-6.4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еняет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пособы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 приемы эффективного управления собственным времене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е методики самоконтроля, саморазвития и самообразования на протяжении всей жизни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ффективно планировать и контролировать собственное врем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навыками 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управления своей познавательной деятельностью и удовлетворения образовательных интересов и потребност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</w:tc>
      </w:tr>
      <w:tr>
        <w:trPr>
          <w:trHeight w:val="43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проектировать правовые нормы для различных уровней нормотворчества и сфер профессиона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виды и особенности нормативных правовых актов по юридической силе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требования, предъявляемые к процессу разработки нормативно правовых актов различного уров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сновные виды нормативных правовых актов в деятельности местных администраций, порядок их разработки и принят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держание основных нормативно-правовых актов, регулирующих вопросы проектирования правовых норм на региональном уровне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точники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ьзовать знания юридической техники, приемы и способы при разработке нормативного правового ак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амостоятельно работать с законами и муниципально-правовыми актами, регулирующими деятельность местной администрации;правильно проектировать нормы, регулирующие муниципально-правовые отношения, связанные с деятельностью местной администр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менять способы проектирования нормативных правовых актов на региональном уров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нализировать и применять нормативные правовые акты, реализовывать, а также проектировать нормы банковского права в профессиональной деятельност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авила юридической техники при подготовке юридических документов в зависимости от сферы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выками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выками проектирования нормативных правовых регионального уровн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1104" w:leader="none"/>
                <w:tab w:val="left" w:pos="1260" w:leader="none"/>
                <w:tab w:val="left" w:pos="1389" w:leader="none"/>
                <w:tab w:val="left" w:pos="1728" w:leader="none"/>
                <w:tab w:val="left" w:pos="2173" w:leader="none"/>
                <w:tab w:val="left" w:pos="2283" w:leader="none"/>
                <w:tab w:val="left" w:pos="2518" w:leader="none"/>
                <w:tab w:val="left" w:pos="2773" w:leader="none"/>
                <w:tab w:val="left" w:pos="2815" w:leader="none"/>
                <w:tab w:val="left" w:pos="2845" w:leader="none"/>
                <w:tab w:val="left" w:pos="2902" w:leader="none"/>
                <w:tab w:val="left" w:pos="2988" w:leader="none"/>
                <w:tab w:val="left" w:pos="3168" w:leader="none"/>
                <w:tab w:val="left" w:pos="3250" w:leader="none"/>
                <w:tab w:val="left" w:pos="3445" w:leader="none"/>
                <w:tab w:val="left" w:pos="3502" w:leader="none"/>
                <w:tab w:val="left" w:pos="3874" w:leader="none"/>
                <w:tab w:val="left" w:pos="40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оектирования юридических документов в зависимости от сферы профессиональной деятельности.</w:t>
            </w:r>
          </w:p>
        </w:tc>
      </w:tr>
      <w:tr>
        <w:trPr>
          <w:trHeight w:val="52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квалифицированно применять правовые нормы и принимать правоприменительные акты в конкретных сферах юридиче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стадии нормотворческого процесса и полномочия компетентных орган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держание норм избирательного права и избирательного процесса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онодательство Российской Федерации об административных правонарушениях; понятие и признаки административного правонарушения; элементы состава административного правонару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уктуру и содержание нормативно-правовых актов в области таможенного дела, вопросы осуществления таможенного контроля и ответственности за нарушения таможенного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щность и содержание законодательства, регулирующего земельные правоотно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уктуру и содержание нормативно-правовых актов в области финансового права, вопросы осуществления финансового контроля и ответственности за нарушения финансового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держание норм налогового права в сфере АПК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нятие, виды, общие и специальные правила заключения, изменения и прекращения договорных отношений в сфере АП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сновы законодательного применения правовых норм, а также порядок принятия правоприменительных актов в рамках правового регулирования предпринимательской деятельности в сфере АПК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точники банковского права, понятие банковского права как подотрасли финансового права, основные категории и понятия банковского права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нормы избирательного права и избирательного процесса в профессиональной деятельности, 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нализировать, толковать и применять правовые нормы, регулирующие административную ответственность; применять полученные знания для использования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нализировать конкретную правовую ситуацию и разрешать ее в соответствии с действующим законодательством, регулирующим таможенно-правовые отношения участников агропромышленного комплекса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ьзовать нормы налогового права в сфере АПК в профессиональной деятельност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лассифицировать и квалифицированно применять необходимые правовые нормы, в том числе порядок принятия правоприменительных актов в рамках специфического правового регулирования предпринимательской деятельности в сфере АПК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нормативно-правовые акты, локальные и индивидуальные юридические акты в сфере банковских правоотношений, составлять документы, необходимые для регистрации кредитных организаций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работы с нормами избирательного права и избирательного процесса в профессиональной деятельности,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выками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работы c нормативно-правовыми актами, определяющими правовое регулирование природопользования при решении профессиональных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работы с правовыми актами в данной сфере; применять нормативные правовые акты, реализовывать материальные и процессуальные нормы административные права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по применению и реализации таможенно-правовых норм в профессиональной деятельности представителей АПК, а также самостоятельного поиска правовой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выками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именения и реализации финансово-правовых норм в профессиональной деятельности субъектов сельскохозяйственной деятельности, а также самостоятельного поиска прав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выками по применению и реализации нормам налогового права в сфере АПК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применения правовых норм к договорным отношениям в сфере АПК и принятия правоприменительных актов в этой сфе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ыками применять специфические необходимые правовые нормы и принимать правоприменительные акты в рамках правового регулирования предпринимательской деятельности в сфере АП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работы с источниками банковского права и материалами судебной практики (извлечения из текста необходимой информации и умением правильно формулировать ее)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1104" w:leader="none"/>
                <w:tab w:val="left" w:pos="1260" w:leader="none"/>
                <w:tab w:val="left" w:pos="1389" w:leader="none"/>
                <w:tab w:val="left" w:pos="1728" w:leader="none"/>
                <w:tab w:val="left" w:pos="2173" w:leader="none"/>
                <w:tab w:val="left" w:pos="2283" w:leader="none"/>
                <w:tab w:val="left" w:pos="2518" w:leader="none"/>
                <w:tab w:val="left" w:pos="2773" w:leader="none"/>
                <w:tab w:val="left" w:pos="2815" w:leader="none"/>
                <w:tab w:val="left" w:pos="2845" w:leader="none"/>
                <w:tab w:val="left" w:pos="2902" w:leader="none"/>
                <w:tab w:val="left" w:pos="2988" w:leader="none"/>
                <w:tab w:val="left" w:pos="3168" w:leader="none"/>
                <w:tab w:val="left" w:pos="3250" w:leader="none"/>
                <w:tab w:val="left" w:pos="3445" w:leader="none"/>
                <w:tab w:val="left" w:pos="3502" w:leader="none"/>
                <w:tab w:val="left" w:pos="3874" w:leader="none"/>
                <w:tab w:val="left" w:pos="40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.</w:t>
            </w:r>
          </w:p>
        </w:tc>
      </w:tr>
      <w:tr>
        <w:trPr>
          <w:trHeight w:val="5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казывать правовую помощь и различные виды юридических услуг, давать квалифицированные юридические заключения и консультации в конкретных сферах юридиче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.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выками анализа юридико-фактической ситуации и определения акта, подлежащего применению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у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ожения нормативных правовых актов в аграрной сф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нятие, виды, общие и специальные правила заключения, изменения и прекращения сделок с недвижимым имуществом в сфере АП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ожения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ие и специальные правила, определяющие особенности правового статуса участников договорных отношений в сфере АПК, их права и обяза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ы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временную нормативно-правовую базу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е, структуру, содержание, и виды банковских правоотношений, систему источников банковского права и процедуры ликвидации и банкротства кредитных организаций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валифицированно оказывать правовую помощь, различные виды юридических услуг и давать квалифицированные юридические заключения и консульт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ыками 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оказания правовой помощи и различных юридических услуг, связанных с правовым обеспечением договорных отношений в сфере АП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оказания правовой помощи и различных юридических услуг, связанных с правовым обеспечением договорных отношений в сфере АП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выками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анализа практической ситуации, работы с источниками банковского права и материалами судебной практик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</w:tc>
      </w:tr>
      <w:tr>
        <w:trPr>
          <w:trHeight w:val="2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представление интересов участников правоотношений в судах и иных орга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природу, сущность и содержание участия институтов гражданского общества в формировании судебной в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бенности деятельности прокуратуры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точники гражданского права, сроки обращения за защитой нарушенного права в суд, соотношение норм гражданского и гражданского процессуального законодатель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ормативно-правовое регулирование и организацию производства по делам об административных правонарушен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нятие, виды и общие правила оспаривания сделок с недвижимым имуществом в сфере АПК и защиты прав их участников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и основные способы осуществления представления интересов участников правоотношений в судах и иных органах в различных процессах, напрямую связанных с антимонопольным законодательством в сфере АПК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ставлять состязательные бумаги в суд, обращения в иные органы власти в соответствии с гражданским законодательством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ировать административные правонарушения; принимать решения и совершать юридически значимые действия в соответствии с Кодексом Российской Федерации об административных правонаруш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нализировать правоустанавливающие документы на недвижимое имущество и гражданско-правовые договоры, а также составлять юридические акты, необходимые для представления интересов участников сделок с недвижимостью в сфере АПК в судах и иных орган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актически осуществлять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готавливать и оформлять отдельные виды юридических документов, необходимых для представления интересов участников правоотношений в судах и иных органах, а также практически осуществлять данное представление в соответствии с профессиональной сферо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беспечения законности в сфере природоохра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составления юридических формул, анализа практической ситуации, выявления фактических обстоятельств, имеющих юридическое знач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по представлению интересов участников сделок с недвижимостью в сфере АПК в судах и иных орган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выками осуществления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, методикой анализа правоприменительной практики; навыками работы с правовыми актами; методикой разрешения правовых проблем и коллизий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существления представления интересов участников правоотношений в судах и иных органах в разного вида процессах, анализа правоприменительной практики; работы с правовыми актами; методикой разрешения правовых проблем и коллизий в соответствии с профессиональной сферо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670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5. Место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дения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изводственная (правоприменительная) практика </w:t>
      </w:r>
      <w:r>
        <w:rPr>
          <w:rFonts w:cs="Times New Roman" w:ascii="Times New Roman" w:hAnsi="Times New Roman"/>
          <w:sz w:val="24"/>
          <w:szCs w:val="24"/>
        </w:rPr>
        <w:t>по получению общепрофессиональных умений и навыков обучающихс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 проводиться на предприятиях, учреждениях, организациях агропромышленного комплекс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изводственная (правоприменительная) практика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профессион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й и навыков может проводиться в структурных подразделениях ДОНАГРА.</w:t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682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682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6. Общая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трудоемкость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рактики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форма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ромежуточной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ттест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щая трудоемко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изводственная (правоприменительная) практик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ставляет 216 часов, 6 зачетных единиц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изводственная (правоприменительная) практика </w:t>
      </w:r>
      <w:r>
        <w:rPr>
          <w:rFonts w:cs="Times New Roman" w:ascii="Times New Roman" w:hAnsi="Times New Roman"/>
          <w:spacing w:val="-1"/>
          <w:sz w:val="24"/>
          <w:szCs w:val="24"/>
        </w:rPr>
        <w:t>проводится на 3 курсе в 6семестре очной, очно-заочной и заочной форме обучения. Промежуточная аттестация – зачет с оцен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иложение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федра юриспруден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1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18"/>
          <w:sz w:val="28"/>
          <w:szCs w:val="28"/>
          <w:lang w:eastAsia="ru-RU"/>
        </w:rPr>
        <w:t>ОТЧЕ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прохождении производственной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6096" w:leader="underscore"/>
        </w:tabs>
        <w:spacing w:lineRule="auto" w:line="240" w:before="0" w:after="0"/>
        <w:ind w:left="4536" w:hanging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тудента (ки) 1 курса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 </w:t>
      </w:r>
    </w:p>
    <w:p>
      <w:pPr>
        <w:pStyle w:val="Normal"/>
        <w:tabs>
          <w:tab w:val="clear" w:pos="708"/>
          <w:tab w:val="right" w:pos="6096" w:leader="underscore"/>
        </w:tabs>
        <w:spacing w:lineRule="auto" w:line="240" w:before="0" w:after="0"/>
        <w:ind w:left="4536" w:hanging="0"/>
        <w:contextualSpacing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руппы __________,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ind w:left="4536" w:right="-11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ения  подготовки </w:t>
      </w:r>
    </w:p>
    <w:p>
      <w:pPr>
        <w:pStyle w:val="Normal"/>
        <w:spacing w:lineRule="auto" w:line="240" w:before="0" w:after="0"/>
        <w:ind w:left="4536" w:right="-11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0.03.01 Юриспруденция</w:t>
      </w:r>
    </w:p>
    <w:p>
      <w:pPr>
        <w:pStyle w:val="Normal"/>
        <w:spacing w:lineRule="auto" w:line="240" w:before="0" w:after="0"/>
        <w:ind w:left="4536" w:right="-115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чной (очно-заочной/ заочной) формы обучения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Ф.И.О.)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практики от кафедры        __________________________________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Ф.И.О.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одпись)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о практики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«__» _________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кончание практики: «__» ________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чет проверен и допущен к защите «_____»__________20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чет защищен  «___»___________20____г. с оценкой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кеевка, 20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ЗЫВ - ХАРАКТЕРИСТИКА</w:t>
      </w:r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Fonts w:cs="Times New Roman" w:ascii="Times New Roman" w:hAnsi="Times New Roman"/>
          <w:color w:val="000000"/>
        </w:rPr>
        <w:t>н а ____________________________________________</w:t>
        <w:br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фамилия, имя, отчеств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удента(ку)___курса, уч. группы______ экономико-правового факуль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правление подготовки 40.03.01 Юриспруденция форма обучения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Срок прохождения практики с «____ » ______________ г. по «____ » ______________ г.</w:t>
        <w:b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Краткие рекомендации руководителю при написании отзыва-характерист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спехи в овладении практическими умениями и навыками по направлению подготовки за время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тношение к работе (интерес, инициативность, оперативность, исполнительность,</w:t>
        <w:br/>
        <w:t>соблюдение трудовой дисциплины и друго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ачество выполненной студентом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Умение студента анализировать ситуации и принимать по ним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Отношение к выполнению программы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Вывод - оценивается уровень теоретической и практической подготовки студента и</w:t>
        <w:br/>
        <w:t>возможность применения полученных знаний в дальнейшей практической деятельности.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уратор от базы практики____________________________ / 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подпись)                                Ф.И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уководитель базы практики____________________________ / ___________________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(подпись)                                                Ф.И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color w:val="000000"/>
        </w:rPr>
        <w:t>М.П. «____ » ____________________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Примечание: </w:t>
      </w:r>
      <w:r>
        <w:rPr>
          <w:rFonts w:cs="Times New Roman" w:ascii="Times New Roman" w:hAnsi="Times New Roman"/>
          <w:color w:val="000000"/>
        </w:rPr>
        <w:t>Отзыв-характеристика составляется произвольно с отражением указанных</w:t>
        <w:br/>
        <w:t>вопросов, а также других данных, характеризующих студента-практик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иложение В</w:t>
      </w:r>
    </w:p>
    <w:p>
      <w:pPr>
        <w:pStyle w:val="Heading1"/>
        <w:ind w:right="813" w:hanging="0"/>
        <w:jc w:val="right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/>
          <w:b w:val="fals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УТВЕРЖДЕНО</w:t>
        <w:tab/>
        <w:tab/>
        <w:tab/>
        <w:tab/>
        <w:tab/>
        <w:tab/>
        <w:tab/>
        <w:t>УТВЕРЖДАЮ</w:t>
      </w:r>
    </w:p>
    <w:p>
      <w:pPr>
        <w:pStyle w:val="Style24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кафедры</w:t>
        <w:tab/>
        <w:tab/>
        <w:tab/>
        <w:tab/>
        <w:tab/>
        <w:t>Первый проректор</w:t>
      </w:r>
    </w:p>
    <w:p>
      <w:pPr>
        <w:pStyle w:val="Style24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 от_________________</w:t>
        <w:tab/>
        <w:tab/>
        <w:tab/>
        <w:tab/>
        <w:tab/>
        <w:t>_____________________</w:t>
      </w:r>
    </w:p>
    <w:p>
      <w:pPr>
        <w:pStyle w:val="Style24"/>
        <w:suppressLineNumbers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ф.и.о.)</w:t>
      </w:r>
    </w:p>
    <w:p>
      <w:pPr>
        <w:pStyle w:val="Style24"/>
        <w:suppressLineNumbers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_____________________</w:t>
      </w:r>
    </w:p>
    <w:p>
      <w:pPr>
        <w:pStyle w:val="Style24"/>
        <w:suppressLineNumbers/>
        <w:ind w:left="5521" w:firstLine="14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Style24"/>
        <w:suppressLineNumbers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uppressLineNumbers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ИЗМЕНЕНИЙ</w:t>
      </w:r>
    </w:p>
    <w:p>
      <w:pPr>
        <w:pStyle w:val="Style24"/>
        <w:suppressLineNumbers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 практики_____________________________</w:t>
      </w:r>
    </w:p>
    <w:p>
      <w:pPr>
        <w:pStyle w:val="Style24"/>
        <w:suppressLineNumbers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практики)</w:t>
      </w:r>
    </w:p>
    <w:p>
      <w:pPr>
        <w:pStyle w:val="Style24"/>
        <w:suppressLineNumber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правлению подготовки (специальности)__________________________________</w:t>
      </w:r>
    </w:p>
    <w:p>
      <w:pPr>
        <w:pStyle w:val="Style24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uppressLineNumbers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__/20__ учебный год </w:t>
      </w:r>
    </w:p>
    <w:p>
      <w:pPr>
        <w:pStyle w:val="Style24"/>
        <w:suppressLineNumbers/>
        <w:ind w:firstLine="85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4"/>
        <w:suppressLineNumbers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____________________   вносятся следующие изменения:</w:t>
      </w:r>
    </w:p>
    <w:p>
      <w:pPr>
        <w:pStyle w:val="Style24"/>
        <w:suppressLineNumbers/>
        <w:ind w:left="127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лемент программы)</w:t>
      </w:r>
    </w:p>
    <w:p>
      <w:pPr>
        <w:pStyle w:val="Style24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.…………………………………..;</w:t>
      </w:r>
    </w:p>
    <w:p>
      <w:pPr>
        <w:pStyle w:val="Style24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…………………………………...;</w:t>
      </w:r>
    </w:p>
    <w:p>
      <w:pPr>
        <w:pStyle w:val="Style24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24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…………………………………… .</w:t>
      </w:r>
    </w:p>
    <w:p>
      <w:pPr>
        <w:pStyle w:val="Style24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____________________   вносятся следующие изменения:</w:t>
      </w:r>
    </w:p>
    <w:p>
      <w:pPr>
        <w:pStyle w:val="Style24"/>
        <w:suppressLineNumbers/>
        <w:ind w:left="1273" w:firstLine="1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лемент программы)</w:t>
      </w:r>
    </w:p>
    <w:p>
      <w:pPr>
        <w:pStyle w:val="Style24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.…………………………………..;</w:t>
      </w:r>
    </w:p>
    <w:p>
      <w:pPr>
        <w:pStyle w:val="Style24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…………………………………...;</w:t>
      </w:r>
    </w:p>
    <w:p>
      <w:pPr>
        <w:pStyle w:val="Style24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24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…………………………………… .</w:t>
      </w:r>
    </w:p>
    <w:p>
      <w:pPr>
        <w:pStyle w:val="Style24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____________________   вносятся следующие изменения:</w:t>
      </w:r>
    </w:p>
    <w:p>
      <w:pPr>
        <w:pStyle w:val="Style24"/>
        <w:suppressLineNumbers/>
        <w:ind w:left="1273" w:firstLine="1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лемент программы)</w:t>
      </w:r>
    </w:p>
    <w:p>
      <w:pPr>
        <w:pStyle w:val="Style24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.…………………………………..;</w:t>
      </w:r>
    </w:p>
    <w:p>
      <w:pPr>
        <w:pStyle w:val="Style24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…………………………………...;</w:t>
      </w:r>
    </w:p>
    <w:p>
      <w:pPr>
        <w:pStyle w:val="Style24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24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…………………………………… .</w:t>
      </w:r>
    </w:p>
    <w:p>
      <w:pPr>
        <w:pStyle w:val="Style24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                _________________</w:t>
        <w:tab/>
        <w:tab/>
        <w:t xml:space="preserve">____________________                         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одпись                      </w:t>
        <w:tab/>
        <w:t xml:space="preserve">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sectPr>
      <w:headerReference w:type="default" r:id="rId20"/>
      <w:footerReference w:type="default" r:id="rId21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71">
    <w:name w:val="Основной текст (7)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b/>
      <w:bCs/>
      <w:i/>
      <w:iCs/>
      <w:sz w:val="28"/>
      <w:szCs w:val="28"/>
      <w:shd w:fill="FFFFFF" w:val="clear"/>
    </w:rPr>
  </w:style>
  <w:style w:type="character" w:styleId="12">
    <w:name w:val="Основной текст (12)_"/>
    <w:qFormat/>
    <w:rPr>
      <w:i/>
      <w:iCs/>
      <w:sz w:val="28"/>
      <w:szCs w:val="28"/>
      <w:shd w:fill="FFFFFF" w:val="clear"/>
    </w:rPr>
  </w:style>
  <w:style w:type="character" w:styleId="121">
    <w:name w:val="Основной текст (1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72">
    <w:name w:val="Основной текст (7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8">
    <w:name w:val="Стиль8 Знак"/>
    <w:qFormat/>
    <w:rPr>
      <w:rFonts w:ascii="Times New Roman" w:hAnsi="Times New Roman" w:eastAsia="Times New Roman" w:cs="Times New Roman"/>
      <w:b/>
      <w:color w:val="000000"/>
      <w:spacing w:val="6"/>
      <w:sz w:val="28"/>
      <w:szCs w:val="28"/>
      <w:shd w:fill="FFFFFF" w:val="clear"/>
    </w:rPr>
  </w:style>
  <w:style w:type="character" w:styleId="13">
    <w:name w:val="Стиль1 Знак"/>
    <w:qFormat/>
    <w:rPr>
      <w:rFonts w:ascii="Times New Roman" w:hAnsi="Times New Roman" w:eastAsia="Times New Roman" w:cs="Arial"/>
      <w:sz w:val="28"/>
      <w:szCs w:val="20"/>
    </w:rPr>
  </w:style>
  <w:style w:type="character" w:styleId="91">
    <w:name w:val="Стиль9 Знак"/>
    <w:qFormat/>
    <w:rPr>
      <w:rFonts w:ascii="Times New Roman CYR" w:hAnsi="Times New Roman CYR" w:eastAsia="Times New Roman" w:cs="Times New Roman"/>
      <w:b/>
      <w:color w:val="000000"/>
      <w:sz w:val="28"/>
      <w:szCs w:val="20"/>
      <w:shd w:fill="FFFFFF" w:val="clear"/>
    </w:rPr>
  </w:style>
  <w:style w:type="character" w:styleId="15">
    <w:name w:val="Загл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3">
    <w:name w:val="Стиль7 Знак"/>
    <w:qFormat/>
    <w:rPr>
      <w:rFonts w:ascii="Times New Roman" w:hAnsi="Times New Roman" w:eastAsia="Times New Roman" w:cs="Times New Roman"/>
      <w:b/>
      <w:color w:val="000000"/>
      <w:spacing w:val="6"/>
      <w:sz w:val="28"/>
      <w:szCs w:val="28"/>
    </w:rPr>
  </w:style>
  <w:style w:type="character" w:styleId="Style11">
    <w:name w:val="Основной текст с отступом Знак"/>
    <w:qFormat/>
    <w:rPr>
      <w:rFonts w:ascii="Courier New" w:hAnsi="Courier New" w:eastAsia="Times New Roman" w:cs="Times New Roman"/>
      <w:sz w:val="24"/>
      <w:szCs w:val="20"/>
    </w:rPr>
  </w:style>
  <w:style w:type="character" w:styleId="S1">
    <w:name w:val="s1"/>
    <w:qFormat/>
    <w:rPr/>
  </w:style>
  <w:style w:type="character" w:styleId="S9">
    <w:name w:val="s9"/>
    <w:qFormat/>
    <w:rPr/>
  </w:style>
  <w:style w:type="character" w:styleId="Appleconvertedspace">
    <w:name w:val="apple-converted-space"/>
    <w:qFormat/>
    <w:rPr/>
  </w:style>
  <w:style w:type="character" w:styleId="4">
    <w:name w:val="Основной текст (4)_"/>
    <w:qFormat/>
    <w:rPr>
      <w:spacing w:val="3"/>
      <w:sz w:val="18"/>
      <w:szCs w:val="18"/>
      <w:shd w:fill="FFFFFF" w:val="clear"/>
    </w:rPr>
  </w:style>
  <w:style w:type="character" w:styleId="16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Колонтитул_"/>
    <w:qFormat/>
    <w:rPr>
      <w:shd w:fill="FFFFFF" w:val="clear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7">
    <w:name w:val="Заголовок №1_"/>
    <w:qFormat/>
    <w:rPr>
      <w:b/>
      <w:sz w:val="27"/>
      <w:shd w:fill="FFFFFF" w:val="clear"/>
    </w:rPr>
  </w:style>
  <w:style w:type="character" w:styleId="Style14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Заголовок №2_"/>
    <w:qFormat/>
    <w:rPr>
      <w:shd w:fill="FFFFFF" w:val="clear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A6">
    <w:name w:val="A6"/>
    <w:qFormat/>
    <w:rPr>
      <w:rFonts w:cs="PragmaticaC;PragmaticaC"/>
      <w:color w:val="000000"/>
      <w:sz w:val="17"/>
      <w:szCs w:val="17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бычный (веб) Знак"/>
    <w:qFormat/>
    <w:rPr>
      <w:sz w:val="24"/>
      <w:szCs w:val="24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 w:before="0" w:after="0"/>
      <w:ind w:hanging="300"/>
      <w:jc w:val="center"/>
    </w:pPr>
    <w:rPr>
      <w:sz w:val="28"/>
      <w:szCs w:val="28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 w:before="0" w:after="0"/>
      <w:ind w:hanging="340"/>
      <w:jc w:val="both"/>
    </w:pPr>
    <w:rPr>
      <w:b/>
      <w:bCs/>
      <w:i/>
      <w:iCs/>
      <w:sz w:val="28"/>
      <w:szCs w:val="28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0"/>
    </w:pPr>
    <w:rPr>
      <w:i/>
      <w:iCs/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8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color w:val="000000"/>
      <w:spacing w:val="6"/>
      <w:sz w:val="28"/>
      <w:szCs w:val="28"/>
    </w:rPr>
  </w:style>
  <w:style w:type="paragraph" w:styleId="19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92">
    <w:name w:val="Стиль9"/>
    <w:basedOn w:val="Normal"/>
    <w:qFormat/>
    <w:pPr>
      <w:shd w:fill="FFFFFF" w:val="clear"/>
      <w:overflowPunct w:val="false"/>
      <w:autoSpaceDE w:val="false"/>
      <w:spacing w:lineRule="auto" w:line="240" w:before="0" w:after="0"/>
      <w:jc w:val="center"/>
    </w:pPr>
    <w:rPr>
      <w:rFonts w:ascii="Times New Roman CYR" w:hAnsi="Times New Roman CYR" w:eastAsia="Times New Roman" w:cs="Times New Roman"/>
      <w:b/>
      <w:color w:val="000000"/>
      <w:sz w:val="28"/>
      <w:szCs w:val="20"/>
    </w:rPr>
  </w:style>
  <w:style w:type="paragraph" w:styleId="110">
    <w:name w:val="Загл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75">
    <w:name w:val="Стиль7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ourier New" w:hAnsi="Courier New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formationtext">
    <w:name w:val="information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 w:before="0" w:after="3840"/>
      <w:jc w:val="both"/>
    </w:pPr>
    <w:rPr>
      <w:spacing w:val="3"/>
      <w:sz w:val="18"/>
      <w:szCs w:val="18"/>
    </w:rPr>
  </w:style>
  <w:style w:type="paragraph" w:styleId="Pboldcentr">
    <w:name w:val="p_boldcentr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Style23">
    <w:name w:val="Колонтитул"/>
    <w:basedOn w:val="Normal"/>
    <w:qFormat/>
    <w:pPr>
      <w:shd w:fill="FFFFFF" w:val="clear"/>
      <w:spacing w:lineRule="auto" w:line="240" w:before="0" w:after="0"/>
    </w:pPr>
    <w:rPr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ascii="Times New Roman" w:hAnsi="Times New Roman" w:eastAsia="Arial Unicode MS" w:cs="Times New Roman"/>
      <w:b/>
      <w:bCs/>
      <w:sz w:val="27"/>
      <w:szCs w:val="27"/>
    </w:rPr>
  </w:style>
  <w:style w:type="paragraph" w:styleId="111">
    <w:name w:val="Заголовок №1"/>
    <w:basedOn w:val="Normal"/>
    <w:qFormat/>
    <w:pPr>
      <w:shd w:fill="FFFFFF" w:val="clear"/>
      <w:spacing w:lineRule="atLeast" w:line="240" w:before="120" w:after="300"/>
      <w:jc w:val="both"/>
      <w:outlineLvl w:val="0"/>
    </w:pPr>
    <w:rPr>
      <w:b/>
      <w:sz w:val="27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Arial"/>
      <w:sz w:val="24"/>
      <w:szCs w:val="24"/>
    </w:rPr>
  </w:style>
  <w:style w:type="paragraph" w:styleId="Msobodytextmrcssattr">
    <w:name w:val="msobodytext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kodeks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nalog.ru/otchet/zapolnenie_docs/" TargetMode="External"/><Relationship Id="rId10" Type="http://schemas.openxmlformats.org/officeDocument/2006/relationships/hyperlink" Target="https://e.lanbook.com/" TargetMode="External"/><Relationship Id="rId11" Type="http://schemas.openxmlformats.org/officeDocument/2006/relationships/hyperlink" Target="http://znanium.com/" TargetMode="External"/><Relationship Id="rId12" Type="http://schemas.openxmlformats.org/officeDocument/2006/relationships/hyperlink" Target="http://www.biblio-online.ru/" TargetMode="External"/><Relationship Id="rId13" Type="http://schemas.openxmlformats.org/officeDocument/2006/relationships/hyperlink" Target="http://www.iprbookshop.ru/" TargetMode="External"/><Relationship Id="rId14" Type="http://schemas.openxmlformats.org/officeDocument/2006/relationships/hyperlink" Target="https://elibrary.ru/" TargetMode="External"/><Relationship Id="rId15" Type="http://schemas.openxmlformats.org/officeDocument/2006/relationships/hyperlink" Target="http://library.vsau.ru/" TargetMode="External"/><Relationship Id="rId16" Type="http://schemas.openxmlformats.org/officeDocument/2006/relationships/header" Target="header5.xml"/><Relationship Id="rId17" Type="http://schemas.openxmlformats.org/officeDocument/2006/relationships/footer" Target="footer1.xml"/><Relationship Id="rId18" Type="http://schemas.openxmlformats.org/officeDocument/2006/relationships/header" Target="header6.xml"/><Relationship Id="rId19" Type="http://schemas.openxmlformats.org/officeDocument/2006/relationships/footer" Target="footer2.xml"/><Relationship Id="rId20" Type="http://schemas.openxmlformats.org/officeDocument/2006/relationships/header" Target="header7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5:17:00Z</dcterms:created>
  <dc:creator>Админ</dc:creator>
  <dc:description/>
  <cp:keywords/>
  <dc:language>en-US</dc:language>
  <cp:lastModifiedBy>Пользователь Windows</cp:lastModifiedBy>
  <cp:lastPrinted>2024-06-11T13:12:00Z</cp:lastPrinted>
  <dcterms:modified xsi:type="dcterms:W3CDTF">2024-06-11T10:13:00Z</dcterms:modified>
  <cp:revision>5</cp:revision>
  <dc:subject/>
  <dc:title/>
</cp:coreProperties>
</file>